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jc w:val="left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88600</wp:posOffset>
            </wp:positionH>
            <wp:positionV relativeFrom="page">
              <wp:posOffset>10426700</wp:posOffset>
            </wp:positionV>
            <wp:extent cx="482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</w:rPr>
        <w:t>宽城区初三历史质测参考答案</w:t>
      </w:r>
      <w:r>
        <w:rPr>
          <w:rFonts w:ascii="宋体" w:hAnsi="宋体" w:cs="宋体"/>
          <w:b/>
          <w:bCs/>
          <w:color w:val="000000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2021.12</w:t>
      </w:r>
    </w:p>
    <w:p>
      <w:pPr>
        <w:pStyle w:val="Normal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——5BADCC  6——10CBDBC  11——15DDDBA  16——20BCDCC  21——25DCCDB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color w:val="000000"/>
        </w:rPr>
        <w:t>26 .(1)</w:t>
      </w:r>
      <w:r>
        <w:rPr>
          <w:rFonts w:ascii="宋体" w:hAnsi="宋体" w:cs="宋体"/>
          <w:color w:val="000000"/>
        </w:rPr>
        <w:t>图一</w:t>
      </w:r>
      <w:r>
        <w:rPr>
          <w:rFonts w:eastAsia="宋体"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古埃及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；图二</w:t>
      </w:r>
      <w:r>
        <w:rPr>
          <w:rFonts w:eastAsia="宋体"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古印度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 特点</w:t>
      </w:r>
      <w:r>
        <w:rPr>
          <w:rFonts w:eastAsia="宋体"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分布于大河附近；文明之间相互孤立、分散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 xml:space="preserve">一点即可， 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jc w:val="lef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拜占庭文明：《罗马民法大全》奠定了欧洲民法的基础；保存了大量的希腊罗马古籍，为后来西欧的</w:t>
      </w:r>
    </w:p>
    <w:p>
      <w:pPr>
        <w:pStyle w:val="Normal"/>
        <w:jc w:val="lef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文艺复兴提供丰富的精神营养。（一例即可，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</w:rPr>
        <w:t>阿拉伯文明：《医学集成》《医典》长期被欧洲医学界奉为经典；阿拉伯人把中国的造纸术、指南针、火药等重大发明和印度的棉花、食糖等传入欧洲。（一例即可，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color w:val="000000"/>
        </w:rPr>
        <w:t xml:space="preserve">(3) </w:t>
      </w:r>
      <w:r>
        <w:rPr>
          <w:rFonts w:ascii="宋体" w:hAnsi="宋体" w:cs="宋体"/>
          <w:color w:val="000000"/>
          <w:kern w:val="0"/>
          <w:szCs w:val="21"/>
        </w:rPr>
        <w:t>新航路开辟或殖民扩张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；工业革命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  <w:r>
        <w:rPr>
          <w:rFonts w:ascii="宋体" w:hAnsi="宋体" w:cs="宋体"/>
          <w:color w:val="000000"/>
        </w:rPr>
        <w:t>文艺复兴为欧洲资本主义社会的产生和发展奠定了思想文化基础。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中国是封建专制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；英国是资本主义制度。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分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①辛亥革命建立中华民国（或颁布《中华民国临时约法》）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②如洋务运动中创办江南制造总局等近代企业，答其他民族工业也可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③如电影传入中国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衣食住行交通传媒等都可</w:t>
      </w:r>
      <w:r>
        <w:rPr>
          <w:rFonts w:eastAsia="宋体" w:cs="宋体" w:ascii="宋体" w:hAnsi="宋体"/>
          <w:color w:val="000000"/>
        </w:rPr>
        <w:t xml:space="preserve">)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④民主科学思想广泛传播（或资产阶级思想或资产阶级革命思想、资产阶级维新思想广泛传播）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⑤答出和思想有关的书刊等即可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交通和通讯的发展；科学技术的进步；经济全球化的推动；国际局势的相对缓和；各国政府对文明交流认识的加深等。（一点即可，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观点：资产阶级思想的宣传促进资本主义经济的发展（或资产阶级法律文件为资本主义经济的发展提供法律保障）。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内容要点：答出图示中每个文件的内容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影响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color w:val="000000"/>
          <w:kern w:val="0"/>
          <w:szCs w:val="21"/>
        </w:rPr>
        <w:t>成文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eastAsia="宋体"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left" w:pos="642" w:leader="none"/>
        </w:tabs>
        <w:bidi w:val="0"/>
        <w:jc w:val="left"/>
        <w:rPr/>
      </w:pPr>
      <w:r>
        <w:rPr>
          <w:rFonts w:ascii="宋体" w:hAnsi="宋体" w:cs="宋体"/>
          <w:color w:val="000000"/>
        </w:rPr>
        <w:t>《权利法案》内容：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重申英国人“自古就有的权利”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如议会定期召开、议员享有讨论国事和言论自由的权利、征税权属于议会、国民可以自由请愿等。规定国王不经议会许可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不能随意废除法律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也不能停止法律的执行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不得征收捐税。任何天主教徒都不能担任英国国王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英国国王也不能与天主教徒结婚。</w:t>
      </w:r>
      <w:r>
        <w:rPr>
          <w:rFonts w:ascii="宋体" w:hAnsi="宋体" w:cs="宋体"/>
          <w:color w:val="000000"/>
        </w:rPr>
        <w:t>影响：此后，英国议会的权力日益超过国王，君主立宪制逐渐形成。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color w:val="000000"/>
        </w:rPr>
        <w:t>《独立宣言》内容：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宣布人人生而平等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享有生命权、自由权和追求幸福的权利，宣告北美</w:t>
      </w:r>
      <w:r>
        <w:rPr>
          <w:rFonts w:eastAsia="宋体" w:cs="宋体" w:ascii="宋体" w:hAnsi="宋体"/>
          <w:color w:val="000000"/>
          <w:kern w:val="2"/>
          <w:sz w:val="21"/>
          <w:szCs w:val="22"/>
          <w:lang w:val="en-US" w:eastAsia="zh-CN" w:bidi="ar-SA"/>
        </w:rPr>
        <w:t>13</w:t>
      </w:r>
      <w:r>
        <w:rPr>
          <w:rFonts w:ascii="宋体" w:hAnsi="宋体" w:cs="宋体"/>
          <w:color w:val="000000"/>
          <w:kern w:val="2"/>
          <w:sz w:val="21"/>
          <w:szCs w:val="22"/>
          <w:lang w:val="en-US" w:eastAsia="zh-CN" w:bidi="ar-SA"/>
        </w:rPr>
        <w:t>个殖民地脱离英国而独立。</w:t>
      </w:r>
      <w:r>
        <w:rPr>
          <w:rFonts w:ascii="宋体" w:hAnsi="宋体" w:cs="宋体"/>
          <w:color w:val="000000"/>
        </w:rPr>
        <w:t>影响：是第一个以国家名义明确表述资产阶级政治要求的纲领性文献，被称为“第一个人权宣言”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</w:rPr>
        <w:t>《</w:t>
      </w:r>
      <w:r>
        <w:rPr>
          <w:rFonts w:eastAsia="宋体" w:cs="宋体" w:ascii="宋体" w:hAnsi="宋体"/>
          <w:color w:val="000000"/>
          <w:lang w:val="en-US" w:eastAsia="zh-CN"/>
        </w:rPr>
        <w:t>1787</w:t>
      </w:r>
      <w:r>
        <w:rPr>
          <w:rFonts w:ascii="宋体" w:hAnsi="宋体" w:cs="宋体"/>
          <w:color w:val="000000"/>
          <w:lang w:val="en-US" w:eastAsia="zh-CN"/>
        </w:rPr>
        <w:t>年宪法</w:t>
      </w:r>
      <w:r>
        <w:rPr>
          <w:rFonts w:ascii="宋体" w:hAnsi="宋体" w:cs="宋体"/>
          <w:color w:val="000000"/>
        </w:rPr>
        <w:t>》内容：宪法依据分权制衡原则设计了联邦制共和国</w:t>
      </w:r>
      <w:r>
        <w:rPr>
          <w:rFonts w:eastAsia="宋体"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行政、立法、司法三权分立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总统国会与最高法院及其相关机构各司其职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相互制衡</w:t>
      </w:r>
      <w:r>
        <w:rPr>
          <w:rFonts w:eastAsia="宋体"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联邦政府与地方政府分享权力</w:t>
      </w:r>
      <w:r>
        <w:rPr>
          <w:rFonts w:eastAsia="宋体"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总统和议员由选举产生。影响：是世界上第一部资产阶级成文宪法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《人权宣言》内容：宣告了人权、法治、自由、分权、平等和保护私有财产等基本原则。影响：体现了摧毁封建君主专制的要求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《拿破仑法典》内容：体现了自由平等和私有财产神圣不可侵犯等原则。影响：很多国家的民法都以《拿破仑法典》为参照蓝本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平等、自由等权利。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局限性：《独立宣言》：没有宣布废除奴隶制，天赋人权的享有者不包括黑人和印第安人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《美利坚合众国宪法》：允许奴隶制的存在，不承认妇女、黑人和印第安人具有和白人男子相等的政治权利。（一个即可，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480050" cy="886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29:23Z</dcterms:created>
  <dc:creator>Administrator.XTZ-20191112YGM</dc:creator>
  <dc:description/>
  <dc:language>en-US</dc:language>
  <cp:lastModifiedBy>Administrator</cp:lastModifiedBy>
  <cp:lastPrinted>2021-06-25T11:22:00Z</cp:lastPrinted>
  <dcterms:modified xsi:type="dcterms:W3CDTF">2021-12-10T01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