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64785" cy="743013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7325" cy="7286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1610" cy="8040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824220" cy="85731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7473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7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675" cy="7187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4T05:51:23Z</dcterms:modified>
  <cp:revision>11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11B782AB04F80902CEF58061D27D2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