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939790" cy="79197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39790" cy="7919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39790" cy="79197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770" cy="79197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39790" cy="7919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39790" cy="79197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4T06:02:14Z</dcterms:modified>
  <cp:revision>7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F1151035F42E9B98FB4B0288CC3BB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