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31456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1316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10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1354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4434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4212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69380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93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314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385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38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8230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11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askbest">
    <w:name w:val="so-ask-b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Style15">
    <w:name w:val="文本块"/>
    <w:basedOn w:val="Normal"/>
    <w:qFormat/>
    <w:pPr>
      <w:ind w:left="540" w:right="924" w:hanging="0"/>
    </w:pPr>
    <w:rPr>
      <w:rFonts w:ascii="Times New Roman" w:hAnsi="Times New Roman" w:cs="Times New Roman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Readerwordlayerreaderwords320">
    <w:name w:val="reader-word-layer reader-word-s3-2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4T08:14:46Z</dcterms:modified>
  <cp:revision>5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06746C3044CD1A1B6D086A11696DA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