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9908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848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825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92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1837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8060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5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4T08:20:05Z</dcterms:modified>
  <cp:revision>4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3770089C646639F82DA5839AA0891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