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770" cy="785177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85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7158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358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3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55200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52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42890" cy="88531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885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5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4T08:24:53Z</dcterms:modified>
  <cp:revision>5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A8707132144FDA58F75F1584074A0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