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827468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27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1680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16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239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8600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6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3952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5857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4T08:29:32Z</dcterms:modified>
  <cp:revision>4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EEB0CB4CC483B9F560ED5260B5213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