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442"/>
        <w:rPr>
          <w:b/>
          <w:b/>
          <w:bCs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91900</wp:posOffset>
            </wp:positionH>
            <wp:positionV relativeFrom="page">
              <wp:posOffset>12166600</wp:posOffset>
            </wp:positionV>
            <wp:extent cx="3429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268200</wp:posOffset>
                </wp:positionH>
                <wp:positionV relativeFrom="page">
                  <wp:posOffset>11772900</wp:posOffset>
                </wp:positionV>
                <wp:extent cx="393700" cy="317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384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6pt;margin-top:927pt;width:30.95pt;height:24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lang w:eastAsia="zh-CN"/>
        </w:rPr>
        <w:t>河北省邯郸市永年区第九中学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2021-2022</w:t>
      </w:r>
      <w:r>
        <w:rPr>
          <w:b/>
          <w:bCs/>
          <w:sz w:val="44"/>
          <w:szCs w:val="44"/>
          <w:lang w:eastAsia="zh-CN"/>
        </w:rPr>
        <w:t>学年度九年级语文上学期期末试卷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积累与运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阅读下面的文字，回答后面的问题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每小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，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辽阔的燕赵大地，从古至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_____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显现、涌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了一代又一代的英雄豪杰，他们如同夜空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none"/>
          <w:shd w:fill="FFFFFF" w:val="clear"/>
        </w:rPr>
        <w:t>shǎn yào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的繁星，熠熠生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乙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河北的地貌丰富多样，山脉如镰，河流如扇，平原如毯，海洋如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kān chēn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我国地貌类型的“博物馆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丙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从三星堆的“祭祀坑”中，我国考古工作者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</w:rPr>
        <w:t>发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出了青铜神树、青铜立人像、青铜纵目面具等珍贵文物。这些文物的出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_____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震惊、惊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了天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天问一号探测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</w:rPr>
        <w:t>着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火星，迈出了我国星际探测征程的重要一步，这是我国航天事业发展的又一具有里程碑意义的进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1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根据上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乙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两段文字中的拼音写出相应的词语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256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shǎn yào)__________    (kān chēn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__________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2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给上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丙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两段文字中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下划线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的词语注音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</w:rPr>
        <w:t>发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      )    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eastAsia="zh-CN"/>
        </w:rPr>
        <w:t>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</w:rPr>
        <w:t>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      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3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丙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两段文字中的括号内选择符合语境的词语，分别填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丙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两段文字的空缺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在下列横线上填写出相应的句子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每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，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1)____________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，浅草才能没马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白居易《钱塘湖春行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2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又恐琼楼玉宇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____________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苏轼《水调歌头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3)____________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，古来共谈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陶弘景《答谢中书书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4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在《论语 子张》中，子夏认为，“博学而笃志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____________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。”仁德就在其中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(5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在《三峡》一文中，郦道元仅用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_____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____________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，自非享午夜分，不见曦月”，寥寥数语，就写出了三峡两岸山势高峻的特点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下列句子组成语段顺序排列正确的一组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①</w:t>
      </w:r>
      <w:r>
        <w:rPr>
          <w:rFonts w:ascii="宋体" w:hAnsi="宋体" w:cs="宋体"/>
          <w:sz w:val="24"/>
          <w:szCs w:val="24"/>
          <w:lang w:val="en-US" w:eastAsia="zh-CN"/>
        </w:rPr>
        <w:t>那些杀身成仁的志士将生命社作敝履，他们并非对于生已感到厌倦，相反，他们倒是乐生的人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②</w:t>
      </w:r>
      <w:r>
        <w:rPr>
          <w:rFonts w:ascii="宋体" w:hAnsi="宋体" w:cs="宋体"/>
          <w:sz w:val="24"/>
          <w:szCs w:val="24"/>
          <w:lang w:val="en-US" w:eastAsia="zh-CN"/>
        </w:rPr>
        <w:t>这是“生”的美丽最高的体现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③</w:t>
      </w:r>
      <w:r>
        <w:rPr>
          <w:rFonts w:ascii="宋体" w:hAnsi="宋体" w:cs="宋体"/>
          <w:sz w:val="24"/>
          <w:szCs w:val="24"/>
          <w:lang w:val="en-US" w:eastAsia="zh-CN"/>
        </w:rPr>
        <w:t>他们是为了保持“生”的美丽，维持多数人的生存，而毅然献出自己的生命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④</w:t>
      </w:r>
      <w:r>
        <w:rPr>
          <w:rFonts w:ascii="宋体" w:hAnsi="宋体" w:cs="宋体"/>
          <w:sz w:val="24"/>
          <w:szCs w:val="24"/>
          <w:lang w:val="en-US" w:eastAsia="zh-CN"/>
        </w:rPr>
        <w:t>这样深的爱！甚至那躯壳化为泥土，这爱也还笼罩世间，跟着太阳和明星永久闪耀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⑤“</w:t>
      </w:r>
      <w:r>
        <w:rPr>
          <w:rFonts w:ascii="宋体" w:hAnsi="宋体" w:cs="宋体"/>
          <w:sz w:val="24"/>
          <w:szCs w:val="24"/>
          <w:lang w:val="en-US" w:eastAsia="zh-CN"/>
        </w:rPr>
        <w:t>生”的确实是美丽的，乐“生”是人的本分。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①③④②⑤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①③②④⑤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⑤①③④②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 ⑤②①③④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阅读下列材料，完成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、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题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一：地摊经济，是通过摆地摊获得收入来源而形成的一种经济形式。地摊经济是城市的一种边缘经济，一直是影响市容环境的关键因素。但地摊经济有其独特优势，在由疫情引发的金融危机背景下，能一定程度上缓解就业压力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二：全国两会闭幕之际，国务院总理李克强在记者会上回答有关就也的问题时，强调“打破一些不合理的条条框框的政策，让更多就业岗位成长起来”，并特意提到“西部有城市按照当地规范，设置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6</w:t>
      </w:r>
      <w:r>
        <w:rPr>
          <w:rFonts w:ascii="宋体" w:hAnsi="宋体" w:cs="宋体"/>
          <w:sz w:val="24"/>
          <w:szCs w:val="24"/>
          <w:lang w:val="en-US" w:eastAsia="zh-CN"/>
        </w:rPr>
        <w:t>万个流动商贩摊位，一夜之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万人就业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三：据报道，成都、许昌、杭州等地区已经开始为“马路经济”“地摊经济”松绑。成都设置了临时占道摊点，允许流动商贩经营。许昌开放一批背街小巷，让商家在道牙以上区于经营。杭州开了啦部分街道作为摊贩的经营场地。多地试水，得到了各方点赞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四：“地摊经济”纾民生之困，人间烟火抚疫后人心。近日，为积极影响应这个全民点赞的国家政策，南充的小伙伴也纷纷行动起来，地摊经济之烟火气又回到熟悉的景象里！据网友讲述，在安汉广场、王府井广场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27</w:t>
      </w:r>
      <w:r>
        <w:rPr>
          <w:rFonts w:ascii="宋体" w:hAnsi="宋体" w:cs="宋体"/>
          <w:sz w:val="24"/>
          <w:szCs w:val="24"/>
          <w:lang w:val="en-US" w:eastAsia="zh-CN"/>
        </w:rPr>
        <w:t>广场、白土坝、西华师大周边、白马湖水街等地区域，都有很多人摆地摊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五：在肯定“地摊经济”带来利好的同时，也不能忽视传统地摊经济经营的问题和弊端，如城市交通、卫生环境、食品安全、商品质量、经营资源以及人们的刻板印象和心理排诉等等。各地应在规范管理、科学引导上多“花心思”“想办法”，使其尽快适应和满足现今城市建设发展需求，加速成长为新“地摊经济”和新的经营增长点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请概括以上材料的主要内容。（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个字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28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结合材料，从管理者与经营者的角度谈谈你对促进“地摊经济”健康有序发展的建议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阅读理解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9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阅读下面两首唐诗，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--7</w:t>
      </w:r>
      <w:r>
        <w:rPr>
          <w:rFonts w:ascii="宋体" w:hAnsi="宋体" w:cs="宋体"/>
          <w:sz w:val="24"/>
          <w:szCs w:val="24"/>
          <w:lang w:val="en-US" w:eastAsia="zh-CN"/>
        </w:rPr>
        <w:t>题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zCs w:val="24"/>
          <w:lang w:val="en-US" w:eastAsia="zh-CN"/>
        </w:rPr>
        <w:t>〖甲〗                  〖乙〗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闻王昌龄左迁龙标遥有此寄        夜上受降城闻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lang w:val="en-US" w:eastAsia="zh-CN"/>
        </w:rPr>
        <w:t>李白                     李益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杨花落尽子规啼，             回乐峰前沙似雪，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闻道龙标过五溪。             受降城外月如霜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寄愁心与明月，             不知何处吹芦管，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随君直到夜郎西。             一夜征人尽望乡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下列对这两首诗的理解和分析，不正确的一项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  （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甲诗开篇写杨花落尽、子规哀啼，渲染暮春冷落、凄凉的气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  <w:t>B.</w:t>
      </w:r>
      <w:r>
        <w:rPr>
          <w:rFonts w:ascii="宋体" w:hAnsi="宋体" w:cs="宋体"/>
          <w:sz w:val="24"/>
          <w:szCs w:val="24"/>
          <w:lang w:val="en-US" w:eastAsia="zh-CN"/>
        </w:rPr>
        <w:t>乙诗“沙似雪”运用比喻，形象地写出了月下大漠苍茫的景象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  <w:t>C.“</w:t>
      </w:r>
      <w:r>
        <w:rPr>
          <w:rFonts w:ascii="宋体" w:hAnsi="宋体" w:cs="宋体"/>
          <w:sz w:val="24"/>
          <w:szCs w:val="24"/>
          <w:lang w:val="en-US" w:eastAsia="zh-CN"/>
        </w:rPr>
        <w:t>夜郎西”“回乐烽”既表明地点，也能引发对特定情景的联想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  <w:t>D.</w:t>
      </w:r>
      <w:r>
        <w:rPr>
          <w:rFonts w:ascii="宋体" w:hAnsi="宋体" w:cs="宋体"/>
          <w:sz w:val="24"/>
          <w:szCs w:val="24"/>
          <w:lang w:val="en-US" w:eastAsia="zh-CN"/>
        </w:rPr>
        <w:t>两首诗都从视觉、听觉和嗅觉等角度描写景物，使人如临其境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这两首诗都写到“月”，表达的情感有什么不同？请简要分析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阅读下面的短文，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---11</w:t>
      </w:r>
      <w:r>
        <w:rPr>
          <w:rFonts w:ascii="宋体" w:hAnsi="宋体" w:cs="宋体"/>
          <w:sz w:val="24"/>
          <w:szCs w:val="24"/>
          <w:lang w:val="en-US" w:eastAsia="zh-CN"/>
        </w:rPr>
        <w:t>题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秋七月，公主①尝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衣</w:t>
      </w:r>
      <w:r>
        <w:rPr>
          <w:rFonts w:ascii="宋体" w:hAnsi="宋体" w:cs="宋体"/>
          <w:sz w:val="24"/>
          <w:szCs w:val="24"/>
          <w:lang w:val="en-US" w:eastAsia="zh-CN"/>
        </w:rPr>
        <w:t>贴绣铺翠襦②入宫中，太祖谓曰：“汝当以此与我，自今勿复为此饬③。”公主笑曰：“此所用翠羽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几何</w:t>
      </w:r>
      <w:r>
        <w:rPr>
          <w:rFonts w:ascii="宋体" w:hAnsi="宋体" w:cs="宋体"/>
          <w:sz w:val="24"/>
          <w:szCs w:val="24"/>
          <w:lang w:val="en-US" w:eastAsia="zh-CN"/>
        </w:rPr>
        <w:t>？”太祖曰：“不然。主家服此，宫闱戚里必相效。京城翠羽价高，小民逐利，展转贩易，伤生浸广，实汝之由。汝生长富贵，当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念</w:t>
      </w:r>
      <w:r>
        <w:rPr>
          <w:rFonts w:ascii="宋体" w:hAnsi="宋体" w:cs="宋体"/>
          <w:sz w:val="24"/>
          <w:szCs w:val="24"/>
          <w:lang w:val="en-US" w:eastAsia="zh-CN"/>
        </w:rPr>
        <w:t>惜福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岂可造此恶业之端？</w:t>
      </w:r>
      <w:r>
        <w:rPr>
          <w:rFonts w:ascii="宋体" w:hAnsi="宋体" w:cs="宋体"/>
          <w:sz w:val="24"/>
          <w:szCs w:val="24"/>
          <w:lang w:val="en-US" w:eastAsia="zh-CN"/>
        </w:rPr>
        <w:t>”主惭谢。主因侍坐，与皇后同言曰：“官家作天子日久，岂不能用黄金装肩輿④，乘以出入。”太祖笑曰：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我以四海之富，宫殿悉以金银为饬，力亦可办。</w:t>
      </w:r>
      <w:r>
        <w:rPr>
          <w:rFonts w:ascii="宋体" w:hAnsi="宋体" w:cs="宋体"/>
          <w:sz w:val="24"/>
          <w:szCs w:val="24"/>
          <w:lang w:val="en-US" w:eastAsia="zh-CN"/>
        </w:rPr>
        <w:t>但念我为天下守财耳！岂可妄用。古称以一人治天下，不以天下奉一人。苟以自奉养为意，使天下之人何仰哉？当勿复言。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（节选自《资治通鉴》）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下列句子朗读节奏划分不正确的一项是             （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  <w:t xml:space="preserve">A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宫闱戚里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必相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. </w:t>
      </w:r>
      <w:r>
        <w:rPr>
          <w:rFonts w:ascii="宋体" w:hAnsi="宋体" w:cs="宋体"/>
          <w:sz w:val="24"/>
          <w:szCs w:val="24"/>
          <w:lang w:val="en-US" w:eastAsia="zh-CN"/>
        </w:rPr>
        <w:t>展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贩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. </w:t>
      </w:r>
      <w:r>
        <w:rPr>
          <w:rFonts w:ascii="宋体" w:hAnsi="宋体" w:cs="宋体"/>
          <w:sz w:val="24"/>
          <w:szCs w:val="24"/>
          <w:lang w:val="en-US" w:eastAsia="zh-CN"/>
        </w:rPr>
        <w:t>实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之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sz w:val="24"/>
          <w:szCs w:val="24"/>
          <w:lang w:val="en-US" w:eastAsia="zh-CN"/>
        </w:rPr>
        <w:t>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以自奉养为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 解释文中加</w:t>
      </w:r>
      <w:r>
        <w:rPr>
          <w:rFonts w:ascii="宋体" w:hAnsi="宋体" w:cs="宋体"/>
          <w:sz w:val="24"/>
          <w:szCs w:val="24"/>
          <w:lang w:val="en-US" w:eastAsia="zh-CN"/>
        </w:rPr>
        <w:t>下划线</w:t>
      </w:r>
      <w:r>
        <w:rPr>
          <w:rFonts w:ascii="宋体" w:hAnsi="宋体" w:cs="宋体"/>
          <w:sz w:val="24"/>
          <w:szCs w:val="24"/>
          <w:lang w:val="en-US" w:eastAsia="zh-CN"/>
        </w:rPr>
        <w:t>的词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（   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几何</w:t>
      </w:r>
      <w:r>
        <w:rPr>
          <w:rFonts w:ascii="宋体" w:hAnsi="宋体" w:cs="宋体"/>
          <w:sz w:val="24"/>
          <w:szCs w:val="24"/>
          <w:lang w:val="en-US" w:eastAsia="zh-CN"/>
        </w:rPr>
        <w:t>（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念</w:t>
      </w:r>
      <w:r>
        <w:rPr>
          <w:rFonts w:ascii="宋体" w:hAnsi="宋体" w:cs="宋体"/>
          <w:sz w:val="24"/>
          <w:szCs w:val="24"/>
          <w:lang w:val="en-US" w:eastAsia="zh-CN"/>
        </w:rPr>
        <w:t>（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 翻译文中画线句子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岂可造此恶业之端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我以四海之富，宫殿悉以金银为饬，力亦可办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、 说说短文所蕴含的道理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阅读下面的选文，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----16</w:t>
      </w:r>
      <w:r>
        <w:rPr>
          <w:rFonts w:ascii="宋体" w:hAnsi="宋体" w:cs="宋体"/>
          <w:sz w:val="24"/>
          <w:szCs w:val="24"/>
          <w:lang w:val="en-US" w:eastAsia="zh-CN"/>
        </w:rPr>
        <w:t>题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芦苇花的精魂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浮云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芦苇花随风飘逸，那一片片的风景，摇曳在家乡的冬春季节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我站在芦苇荡旁边，眼看、心感，总觉得芦苇花有一种说不清的精魂在那里飘拂。真的，很少有植物的花带给人这种感觉，即便是飒飒秋菊也要输给芦苇花。秋菊还是带有些艳的颜色，芦苇花的朴素与柔细像极了母亲，历经沧桑，还是那般亲切，她浑浊的老眼透溢出慈祥的光芒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lang w:val="en-US" w:eastAsia="zh-CN"/>
        </w:rPr>
        <w:t>芦苇花内里，最深邃的那份情感，魂系着芦苇荡的仁心雄魄。细想下去，天地造芦苇，这苇却不尽是干瘪，虽然它腹中空洞，却诠释了“空也是富有”的极妙哲理。这也许有些难懂，“空”与“有”本是相反的两极，怎么能搞在一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但及待芦苇抽出了芦苇之花，我才真正懂得芦苇的气质——心那般空，爱是这般厚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lang w:val="en-US" w:eastAsia="zh-CN"/>
        </w:rPr>
        <w:t>芦苇的心间呀，盛着一片天，它怕这个天太空寂，慢慢捧出充满质感的芦苇花。这花似人生的彻悟，在黄叶与绿叶中间绽放一种白发苍苍的弧度美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⑤</w:t>
      </w:r>
      <w:r>
        <w:rPr>
          <w:rFonts w:ascii="宋体" w:hAnsi="宋体" w:cs="宋体"/>
          <w:sz w:val="24"/>
          <w:szCs w:val="24"/>
          <w:lang w:val="en-US" w:eastAsia="zh-CN"/>
        </w:rPr>
        <w:t>我心中不由一惊，没有什么比这样的画面更让人感受到冬野之真味了……有什么植物能把毛茸茸的花，撑过一个又一个清冷的黄昏，与寒冬深情地去握手，你来说一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请不要讲，潇潇冷雨打沧桑，呼呼寒风吹断肠。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整个芦苇荡，已然跨越清冷，不知是芦苇花温暖了残阳，还是落日渲染了荻花美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⑥</w:t>
      </w:r>
      <w:r>
        <w:rPr>
          <w:rFonts w:ascii="宋体" w:hAnsi="宋体" w:cs="宋体"/>
          <w:sz w:val="24"/>
          <w:szCs w:val="24"/>
          <w:lang w:val="en-US" w:eastAsia="zh-CN"/>
        </w:rPr>
        <w:t>我想起一个女性朋友，在遭遇身体误诊、丈夫背叛、失去女儿的苦难后，她的心没有灰暗甚至死去，却用自己的爱去温暖一个又一个孤儿。她说，在爱中学会爱，自己很像一捧芦苇花。我听后，在泪眼模糊中，突然感到了芦苇花人性的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甜美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⑦</w:t>
      </w:r>
      <w:r>
        <w:rPr>
          <w:rFonts w:ascii="宋体" w:hAnsi="宋体" w:cs="宋体"/>
          <w:sz w:val="24"/>
          <w:szCs w:val="24"/>
          <w:lang w:val="en-US" w:eastAsia="zh-CN"/>
        </w:rPr>
        <w:t>这让我想起患渐冻症的武汉金银潭医院院长张定宇，他在抗击新冠肺炎疫情第一线坚守，同为医护人员的妻子感染了病毒被隔离治疗，他说：“我怕得哭了。”当时，分身乏术的张定宇不能陪在妻子身旁，有时一连三四天都看不上妻子一眼。谈到自己的渐冻症，张定宇却没有半点害怕。但他说，在开车去看妻子的路上，自己害怕得哭了，心里怕失去她。所幸，妻子感染后已经康复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⑧</w:t>
      </w:r>
      <w:r>
        <w:rPr>
          <w:rFonts w:ascii="宋体" w:hAnsi="宋体" w:cs="宋体"/>
          <w:sz w:val="24"/>
          <w:szCs w:val="24"/>
          <w:lang w:val="en-US" w:eastAsia="zh-CN"/>
        </w:rPr>
        <w:t>就像初春依然挺立的芦苇花一样，张定宇的双腿已开始萎缩，全身会慢慢失去知觉。他对时间特别敏感，因自己的身体会渐渐被这种罕见的病魔“冻”住。他曾说，自己跑得更快，才能跑赢时间，一定把重要的事情做完；必须跑得更快，才能从病毒手里抢回更多病人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⑨</w:t>
      </w:r>
      <w:r>
        <w:rPr>
          <w:rFonts w:ascii="宋体" w:hAnsi="宋体" w:cs="宋体"/>
          <w:sz w:val="24"/>
          <w:szCs w:val="24"/>
          <w:lang w:val="en-US" w:eastAsia="zh-CN"/>
        </w:rPr>
        <w:t>初春依然挺立的芦苇花，像张定宇一样，如同一面面旗帜，站在芦苇荡的那头遥遥照耀而来，拉出一片片暖意，一点点在我的心扉展开，似有一个声音在呢喃和诉说，一点一点地将生命的抗争用毛笔在天地间一笔一画地写着、写着，像慢镜头一样。每年三月烧芦苇做草木灰，触目即是的芦苇花颜将不复存在，过去的艰涩和荣光只有芦苇根知道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⑩</w:t>
      </w:r>
      <w:r>
        <w:rPr>
          <w:rFonts w:ascii="宋体" w:hAnsi="宋体" w:cs="宋体"/>
          <w:sz w:val="24"/>
          <w:szCs w:val="24"/>
          <w:lang w:val="en-US" w:eastAsia="zh-CN"/>
        </w:rPr>
        <w:t>有人说，秋天芦苇花开了，就意味着生命光华铺射，那便是高峰闪现。内心质朴的人们，一直把芦苇花装在心头，阳光不断透过指缝进入瞳孔，似乎新苇在眼前努力地生长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选自《意林》，有删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文章以芦苇花贯穿全文，为何在第②段写到菊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简要分析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上下文，理解第⑤段中画线句子的含义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整个芦苇荡，已然跨越清冷，不知是芦苇花温暖了残阳，还是落日渲染了荻花美。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作者为什么要把张定宇比作“初春依然挺立的芦苇花”，请结合文本分析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文题为《芦苇花的精魂》，请简要概括芦苇花的“精魂”体现在哪些方面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结合文本并联系生活实际，谈谈你对“空也是富有”的理解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四）阅读下面的短文，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---20</w:t>
      </w:r>
      <w:r>
        <w:rPr>
          <w:rFonts w:ascii="宋体" w:hAnsi="宋体" w:cs="宋体"/>
          <w:sz w:val="24"/>
          <w:szCs w:val="24"/>
          <w:lang w:val="en-US" w:eastAsia="zh-CN"/>
        </w:rPr>
        <w:t>题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          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舵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链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舵链断的瞬间，我有些崩溃。舵链一断，我们最后一点生存的希望也就断了。试想，一个没有舵的小登陆艇，在这七级大风的海上，能挺多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司令部安排我去石砬岛年终检查，没想到半路遭遇这种状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班长立刻组织抢修舵链，这才发现，几乎不可能。修舵链要从船头的铁柱处下去，可甲板到船头的舱盖上结了厚冰。舱盖是拱形的，十多米长。平时，船一晃，在上面走都很难。现在结了冰，站都站不住，根本别想走过去。班长看着结冰的舱盖请示陪同的马参谋长：“参谋长，过不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怎么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多大把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没有。”马参谋长认真看了看班长，重重拍了他一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班长立刻转身对兵们吩咐：“我先上。等会儿你们拉住我腰上的绳，一点点放，不能松，也不能紧……”“班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我先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矮个子兵跳出来大叫。“你体格差，我先上。”班长说。“你是班长，你得在这儿指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矮个子兵喊。理由似乎很充分，班长愣了一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风在肆虐，刀子般割着人们的脸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突然，班长叫了起来，矮个子兵已绑着绳子，向船头爬去了。我和马参谋长一个箭步，一起抓住绳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空气凝固了，大家紧盯着叉开手脚紧贴舱盖趴着的矮个子兵。冰太滑，戴手套扒不住，他摸索着摘掉手套，用手抠着蠕动爬行。留在冰上的手套随船晃动，忽悠一下滑进了海里，立刻被海浪吞没了。颠簸中，他在舱盖上滑来滑去，好几次都差点儿滑落大海。不知过了多久，他伸手去够船头那根铁柱，大家都屏住呼吸：差一点儿，还差一点儿……就差一点点儿……他的手终于抓住了铁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他抢修好了舵链，船又继续航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矮个子兵把腰上的绳子解下来，准备系到铁柱上，好攀着绳子往回走。突然，一阵狂风吹来，船体猛烈晃动，矮个子兵脚下一滑，手中的救命绳被甩了出去。大家呆住了，没了绳子，他无论如何也回不来了。班长急了，拿起绳子非要送过去。矮个子兵喊：“班长，别过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班长喊：“就你那小体格，一会儿就得冻成冰棍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班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矮个子兵大叫，“你要是过来，我就……我就跳下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班长蹲下呜呜地哭。“起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把泪擦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马参谋长喝道，“你跟他喊话，不许停。”“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班长抹把泪，立即与矮个子兵对喊起来。刚开始，矮个子兵声音还挺正常，过了一会儿，声音就开始发颤了，而且半天回一句。班长赶紧喊：“咱们唱个歌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说着领头唱起来，“咱当兵的人……”“有啥不一样……”矮个子兵马上跟着唱。“只因为我们都穿着朴实的军装……”大家都唱起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我们嚎叫着唱了一遍又一遍，早已不知道哪句是头哪句是尾。我们停不下来，也不敢停下来。直到马参谋长暴怒地吼叫起来，我们才戛然而止。矮个子兵不知何时已停止了唱歌，头耷拉着。马参谋长对着他喊：“你抬起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只抬一下头就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 …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请你抬头看着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看我在干什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矮个子兵的头终于慢慢抬了起来。班长哭喊：“你看呀，参谋长给你敬礼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你抬头看看，大家都给你敬礼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一只只手臂举了起来，一个个标准的军礼，向着矮个子兵，向着前方这面在狂风恶浪中迎风屹立的“人旗”。马参谋长喊道：“你看好了，我在给你敬礼。按条令要求，你应该向我行注目礼。首长的手不放下，你的目光就不能离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你得抬头看着我，不许低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矮个子兵果然一直抬着头，一直看着马参谋长。两颗泪珠沿着马参谋长僵硬的面颊滚落下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一条迎风破浪的船上，一个身材瘦小的士兵双手紧攀铁柱，旗帜般立于船头之上，海风鼓荡他的衣襟，发出哗啦啦的声响。眼前这幅高扬着“人旗”的画面，永远地刻进了我的脑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到了石砬岛，我们抬着矮个子兵直奔医院。他很快缓了过来，但双手已严重冻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天，风停了，我乘艇返航。结冰的舱盖在阳光下格外刺眼，矮个子兵正看着舱盖发呆。我说：“想什么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我总忍不住想，我要是掉海里了，我妈可咋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他声音有些发抖，竟流下泪来。我轻声问：“那你还要坚持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不上咋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舵链要是不接上，就得任船在海上漂了，总不能眼瞅着船翻了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”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12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望着他缠满纱布的双手，我的眼睛湿润了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                         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作者：马晓丽。有删改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本文情节波澜起伏，请认真梳理，将下面空缺的情节补充完整。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cs="Calibri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驼琏断了，众人遇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→</w:t>
      </w:r>
      <w:r>
        <w:rPr>
          <w:rFonts w:ascii="Calibri" w:hAnsi="Calibri" w:cs="Calibri" w:eastAsia="Calibri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eastAsia="zh-CN"/>
        </w:rPr>
        <w:t>①</w:t>
      </w:r>
      <w:r>
        <w:rPr>
          <w:rFonts w:cs="Calibri" w:eastAsia="Calibri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val="en-US" w:eastAsia="zh-CN"/>
        </w:rPr>
        <w:t xml:space="preserve">      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→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 xml:space="preserve">  驼琏修好，小艇继续前行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→</w:t>
      </w:r>
      <w:r>
        <w:rPr>
          <w:rFonts w:ascii="Calibri" w:hAnsi="Calibri" w:cs="Calibri" w:eastAsia="Calibri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eastAsia="zh-CN"/>
        </w:rPr>
        <w:t>②</w:t>
      </w:r>
      <w:r>
        <w:rPr>
          <w:rFonts w:cs="Calibri" w:eastAsia="Calibri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val="en-US" w:eastAsia="zh-CN"/>
        </w:rPr>
        <w:t xml:space="preserve">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cs="Calibri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→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众人想方设法帮助矮个子兵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→</w:t>
      </w:r>
      <w:r>
        <w:rPr>
          <w:rFonts w:ascii="Calibri" w:hAnsi="Calibri" w:cs="Calibri" w:eastAsia="Calibri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eastAsia="zh-CN"/>
        </w:rPr>
        <w:t>③</w:t>
      </w:r>
      <w:r>
        <w:rPr>
          <w:rFonts w:cs="Calibri" w:eastAsia="Calibri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val="en-US" w:eastAsia="zh-CN"/>
        </w:rPr>
        <w:t xml:space="preserve">      </w:t>
      </w:r>
      <w:r>
        <w:rPr>
          <w:rFonts w:cs="Calibri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u w:val="singl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从全文看，马参谋长是个什么样的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请从两个方面简要分析。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 xml:space="preserve">4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 xml:space="preserve"> 作者是如何表现矮个子兵去修舵链途中行进的艰难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?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请结合相关内容简要分析。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19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文中的“人旗”有多重意蕴，请结合小说的内容和主旨加以探究。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五）名著阅读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、有位读者阅读《西游记》时，有感而发，写了下面一段话；</w:t>
      </w:r>
    </w:p>
    <w:p>
      <w:pPr>
        <w:pStyle w:val="Style15"/>
        <w:keepNext w:val="false"/>
        <w:keepLines w:val="false"/>
        <w:widowControl/>
        <w:shd w:fill="FFFFFF" w:val="clear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大圣，此去欲何？”</w:t>
      </w:r>
    </w:p>
    <w:p>
      <w:pPr>
        <w:pStyle w:val="Style15"/>
        <w:keepNext w:val="false"/>
        <w:keepLines w:val="false"/>
        <w:widowControl/>
        <w:shd w:fill="FFFFFF" w:val="clear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踏南天，碎灵霄”</w:t>
      </w:r>
    </w:p>
    <w:p>
      <w:pPr>
        <w:pStyle w:val="Style15"/>
        <w:keepNext w:val="false"/>
        <w:keepLines w:val="false"/>
        <w:widowControl/>
        <w:shd w:fill="FFFFFF" w:val="clear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若一去不回……”</w:t>
      </w:r>
    </w:p>
    <w:p>
      <w:pPr>
        <w:pStyle w:val="Style15"/>
        <w:keepNext w:val="false"/>
        <w:keepLines w:val="false"/>
        <w:widowControl/>
        <w:shd w:fill="FFFFFF" w:val="clear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便一去不回！”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Calibri" w:cs="Calibr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从理解孙悟空形象的角度来看，这位读者写此对话的意图是什么？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有同学计划拍摄一部关于孙悟空的电影，想借用这段对话，为此向你征求意见。本着尊重原著的原则，你会建议他把这段对话安排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                                             （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孙悟空去龙宫借宝，冥府销名之后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孙悟空得知弼马温官职的真相之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孙悟空坏了王母娘娘的蟠桃会之后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。孙悟空逃出太上老君的八卦炉之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写作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、校报《芳草地》举办征文活动，围绕“开始”这一话题给出了两个作文题目，请任选一个，写一篇作文，向《芳草地》投稿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请以“从         开始”为题，写一篇记叙文，向“成长足迹”栏目投稿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要求：①在横线上填写合适的内容，把题目补充完整，然后作文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   ②</w:t>
      </w:r>
      <w:r>
        <w:rPr>
          <w:rFonts w:ascii="宋体" w:hAnsi="宋体" w:cs="宋体"/>
          <w:sz w:val="24"/>
          <w:szCs w:val="24"/>
          <w:lang w:val="en-US" w:eastAsia="zh-CN"/>
        </w:rPr>
        <w:t>表达意图明确，内容具体充实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   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00</w:t>
      </w:r>
      <w:r>
        <w:rPr>
          <w:rFonts w:ascii="宋体" w:hAnsi="宋体" w:cs="宋体"/>
          <w:sz w:val="24"/>
          <w:szCs w:val="24"/>
          <w:lang w:val="en-US" w:eastAsia="zh-CN"/>
        </w:rPr>
        <w:t>字左右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   ④</w:t>
      </w:r>
      <w:r>
        <w:rPr>
          <w:rFonts w:ascii="宋体" w:hAnsi="宋体" w:cs="宋体"/>
          <w:sz w:val="24"/>
          <w:szCs w:val="24"/>
          <w:lang w:val="en-US" w:eastAsia="zh-CN"/>
        </w:rPr>
        <w:t>文中请回避与你有关的人名、校名、地名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请阅读下面材料，根据要求作文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     </w:t>
      </w:r>
      <w:r>
        <w:rPr>
          <w:rFonts w:ascii="宋体" w:hAnsi="宋体" w:cs="宋体"/>
          <w:sz w:val="24"/>
          <w:szCs w:val="24"/>
          <w:lang w:val="en-US" w:eastAsia="zh-CN"/>
        </w:rPr>
        <w:t>当你不知道该做什么的时候，不妨先把手头的事做好，把能做的事做好；当你不知道该怎么做的时候，不妨沉下心来想一想，多种渠道问一问，各种方法试一试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段话引发了你怎样的思考和感悟？请自选角度，确定立意，自拟题目，写一篇简单的议论文，向“生活哲思”栏目投稿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要求：①观点明确，有理有据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   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00</w:t>
      </w:r>
      <w:r>
        <w:rPr>
          <w:rFonts w:ascii="宋体" w:hAnsi="宋体" w:cs="宋体"/>
          <w:sz w:val="24"/>
          <w:szCs w:val="24"/>
          <w:lang w:val="en-US" w:eastAsia="zh-CN"/>
        </w:rPr>
        <w:t>字左右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   ③</w:t>
      </w:r>
      <w:r>
        <w:rPr>
          <w:rFonts w:ascii="宋体" w:hAnsi="宋体" w:cs="宋体"/>
          <w:sz w:val="24"/>
          <w:szCs w:val="24"/>
          <w:lang w:val="en-US" w:eastAsia="zh-CN"/>
        </w:rPr>
        <w:t>文中请回避与你有关的人名、校名、地名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8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1:51Z</dcterms:created>
  <dc:creator>User</dc:creator>
  <dc:description/>
  <dc:language>en-US</dc:language>
  <cp:lastModifiedBy>Administrator</cp:lastModifiedBy>
  <dcterms:modified xsi:type="dcterms:W3CDTF">2021-12-29T23:1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6560D839D4200A333D53E57FF0E87</vt:lpwstr>
  </property>
  <property fmtid="{D5CDD505-2E9C-101B-9397-08002B2CF9AE}" pid="3" name="KSOProductBuildVer">
    <vt:lpwstr>2052-11.1.0.111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