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271135" cy="739838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39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3040" cy="7999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9230" cy="7765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76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3675" cy="77965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79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597525" cy="85826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858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6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5T05:38:09Z</dcterms:modified>
  <cp:revision>110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A4B1932874D10934090890DD78396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