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192000</wp:posOffset>
            </wp:positionH>
            <wp:positionV relativeFrom="page">
              <wp:posOffset>11836400</wp:posOffset>
            </wp:positionV>
            <wp:extent cx="3683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90" t="30" r="47668" b="6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636" t="44" r="1393" b="6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05" t="-3" r="48390" b="9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444" t="-3" r="2274" b="10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497195" cy="88912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DELL</cp:lastModifiedBy>
  <dcterms:modified xsi:type="dcterms:W3CDTF">2021-12-31T03:5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