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860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903085" cy="90214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3" r="2576" b="4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085" cy="902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92240" cy="93649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4010" t="5155" r="83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36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8450" cy="94888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7874" t="-3" r="-3" b="1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863080" cy="89935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" t="-3" r="-3" b="1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080" cy="899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724015" cy="95992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-3" r="659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781800" cy="95935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5725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59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86220" cy="78765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787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06T15:4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10C016118436888D6E4D4E5185100</vt:lpwstr>
  </property>
  <property fmtid="{D5CDD505-2E9C-101B-9397-08002B2CF9AE}" pid="3" name="KSOProductBuildVer">
    <vt:lpwstr>2052-11.1.0.11194</vt:lpwstr>
  </property>
</Properties>
</file>