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7582535" cy="1064831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2535" cy="1064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646035" cy="1073340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6035" cy="1073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630795" cy="1073213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0795" cy="1073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573010" cy="1065276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010" cy="1065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561580" cy="1062482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62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561580" cy="1062482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62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561580" cy="1062482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62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618730" cy="1070610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873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qwe</cp:lastModifiedBy>
  <dcterms:modified xsi:type="dcterms:W3CDTF">2022-01-07T06:43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8E8E37FE42412FAE2D7B0268810800</vt:lpwstr>
  </property>
  <property fmtid="{D5CDD505-2E9C-101B-9397-08002B2CF9AE}" pid="3" name="KSOProductBuildVer">
    <vt:lpwstr>2052-11.1.0.11194</vt:lpwstr>
  </property>
</Properties>
</file>