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黑体" w:hAnsi="黑体" w:eastAsia="黑体" w:cs="黑体"/>
          <w:b/>
          <w:b/>
          <w:color w:val="000000"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569085</wp:posOffset>
            </wp:positionH>
            <wp:positionV relativeFrom="page">
              <wp:posOffset>301625</wp:posOffset>
            </wp:positionV>
            <wp:extent cx="1152525" cy="7995920"/>
            <wp:effectExtent l="0" t="0" r="0" b="0"/>
            <wp:wrapTight wrapText="bothSides">
              <wp:wrapPolygon edited="0">
                <wp:start x="21586" y="0"/>
                <wp:lineTo x="-2" y="0"/>
                <wp:lineTo x="-2" y="21598"/>
                <wp:lineTo x="21586" y="21600"/>
                <wp:lineTo x="4" y="21600"/>
                <wp:lineTo x="21592" y="21598"/>
                <wp:lineTo x="21592" y="0"/>
                <wp:lineTo x="4" y="0"/>
                <wp:lineTo x="21586" y="0"/>
              </wp:wrapPolygon>
            </wp:wrapTight>
            <wp:docPr id="1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" r="-2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99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11874500</wp:posOffset>
            </wp:positionH>
            <wp:positionV relativeFrom="page">
              <wp:posOffset>12446000</wp:posOffset>
            </wp:positionV>
            <wp:extent cx="457200" cy="393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122" r="-10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黑体" w:ascii="黑体" w:hAnsi="黑体"/>
          <w:b/>
          <w:color w:val="000000"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color w:val="000000"/>
          <w:sz w:val="44"/>
          <w:szCs w:val="44"/>
          <w:lang w:val="en-US" w:eastAsia="zh-CN"/>
        </w:rPr>
        <w:t>七</w:t>
      </w:r>
      <w:r>
        <w:rPr>
          <w:rFonts w:ascii="黑体" w:hAnsi="黑体" w:cs="黑体" w:eastAsia="黑体"/>
          <w:b/>
          <w:color w:val="000000"/>
          <w:sz w:val="44"/>
          <w:szCs w:val="44"/>
        </w:rPr>
        <w:t>年级第一学期期末教学质量检测</w:t>
      </w:r>
      <w:r>
        <w:rPr>
          <w:rFonts w:ascii="黑体" w:hAnsi="黑体" w:cs="黑体" w:eastAsia="黑体"/>
          <w:b/>
          <w:color w:val="000000"/>
          <w:sz w:val="44"/>
          <w:szCs w:val="44"/>
        </w:rPr>
        <w:t>试</w:t>
      </w:r>
      <w:r>
        <w:rPr>
          <w:rFonts w:ascii="黑体" w:hAnsi="黑体" w:cs="黑体" w:eastAsia="黑体"/>
          <w:b/>
          <w:color w:val="000000"/>
          <w:sz w:val="44"/>
          <w:szCs w:val="44"/>
        </w:rPr>
        <w:t>题</w:t>
      </w:r>
    </w:p>
    <w:p>
      <w:pPr>
        <w:pStyle w:val="Normal"/>
        <w:spacing w:lineRule="auto" w:line="480"/>
        <w:rPr/>
      </w:pPr>
      <w:r>
        <w:rPr>
          <w:rFonts w:eastAsia="黑体" w:cs="黑体" w:ascii="黑体" w:hAnsi="黑体"/>
          <w:b/>
          <w:sz w:val="44"/>
          <w:szCs w:val="44"/>
        </w:rPr>
        <w:t xml:space="preserve">   </w:t>
      </w:r>
      <w:r>
        <w:rPr>
          <w:rFonts w:ascii="黑体" w:hAnsi="黑体" w:cs="黑体" w:eastAsia="黑体"/>
          <w:b/>
          <w:sz w:val="44"/>
          <w:szCs w:val="44"/>
        </w:rPr>
        <w:t xml:space="preserve">　   ——  </w:t>
      </w:r>
      <w:r>
        <w:rPr>
          <w:rFonts w:ascii="黑体" w:hAnsi="黑体" w:cs="黑体" w:eastAsia="黑体"/>
          <w:b/>
          <w:sz w:val="44"/>
          <w:szCs w:val="44"/>
          <w:lang w:val="en-US" w:eastAsia="zh-CN"/>
        </w:rPr>
        <w:t>英   语</w:t>
      </w:r>
      <w:r>
        <w:rPr>
          <w:rFonts w:ascii="黑体" w:hAnsi="黑体" w:cs="黑体" w:eastAsia="黑体"/>
          <w:b/>
          <w:sz w:val="44"/>
          <w:szCs w:val="44"/>
        </w:rPr>
        <w:t xml:space="preserve"> ——</w:t>
      </w:r>
    </w:p>
    <w:p>
      <w:pPr>
        <w:pStyle w:val="Normal"/>
        <w:spacing w:lineRule="auto" w:line="480"/>
        <w:rPr>
          <w:rFonts w:ascii="宋体" w:hAnsi="宋体" w:eastAsia="黑体" w:cs="宋体"/>
          <w:b/>
          <w:b/>
          <w:color w:val="000000"/>
          <w:sz w:val="44"/>
          <w:szCs w:val="21"/>
        </w:rPr>
      </w:pPr>
      <w:r>
        <w:rPr>
          <w:rFonts w:eastAsia="黑体" w:cs="宋体" w:ascii="宋体" w:hAnsi="宋体"/>
          <w:b/>
          <w:color w:val="000000"/>
          <w:sz w:val="44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/>
          <w:b w:val="false"/>
          <w:bCs/>
          <w:color w:val="000000"/>
          <w:sz w:val="21"/>
          <w:szCs w:val="21"/>
        </w:rPr>
        <w:t>一、听力部分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(30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分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I.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根据你所听到的句子，选择恰当的应答语。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 xml:space="preserve">(7.5 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分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(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)1.A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No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he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isn't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B Yes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 xml:space="preserve">，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he is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C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No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it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isn’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(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)2.A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At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home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B In the school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C On November 14th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(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 xml:space="preserve"> ) 3.A They' re nice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B They’re 15 yuan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C They’re green 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(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)4.A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Books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  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B Desks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C Hamburger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(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 xml:space="preserve"> ) 5.A Math is too difficul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B It looks interesti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C That sound interesti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II.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对话问答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根据你所听到的对话及问题，选择正确答案。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 xml:space="preserve">(7.5 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分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(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)6.A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Black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   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B Miller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   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 xml:space="preserve">C Smith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(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) 7. A.The boy' s frien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B The boy' s siste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C The boy’s cousi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(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)8.A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Yes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it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is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B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No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it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isn't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C No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she isn’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(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)9.A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0n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the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desk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B 0n the table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C 0n the chai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(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 xml:space="preserve"> ) 10.A Music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  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B English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    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C Math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 xml:space="preserve">Ш 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图片理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/>
          <w:b w:val="false"/>
          <w:bCs/>
          <w:color w:val="000000"/>
          <w:sz w:val="21"/>
          <w:szCs w:val="21"/>
        </w:rPr>
        <w:t>看图听描述，选择与你所听到的描述内容相符合的选项。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(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下列图中有一幅图片与描述内容无关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) (7. 5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分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4410710" cy="192151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710" cy="192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  <w:lang w:val="en-US" w:eastAsia="zh-CN"/>
        </w:rPr>
        <w:t xml:space="preserve">    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12.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  <w:lang w:val="en-US" w:eastAsia="zh-CN"/>
        </w:rPr>
        <w:t xml:space="preserve">    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none"/>
          <w:lang w:val="en-US" w:eastAsia="zh-CN"/>
        </w:rPr>
        <w:t>13.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  <w:lang w:val="en-US" w:eastAsia="zh-CN"/>
        </w:rPr>
        <w:t xml:space="preserve">       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14.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  <w:lang w:val="en-US" w:eastAsia="zh-CN"/>
        </w:rPr>
        <w:t xml:space="preserve">     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15.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  <w:lang w:val="en-US"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IV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短文理解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根据你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所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听到的短文内容，判断下列各句正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(T)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、 误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(I)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。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(7.5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分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(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 xml:space="preserve">)16. Sally has two soccer balls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(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)17. Sally h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a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s thre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e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 xml:space="preserve"> volleyballs 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(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)18. Some balls are under Sally's bed 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(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)19. Kobe is a studen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(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 xml:space="preserve"> )20. Sally plays basketball and baseball very well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/>
          <w:b w:val="false"/>
          <w:bCs/>
          <w:color w:val="000000"/>
          <w:sz w:val="21"/>
          <w:szCs w:val="21"/>
        </w:rPr>
        <w:t xml:space="preserve">二、 基础知识。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(15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分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I.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根据句意或首字母提示完成句子。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 xml:space="preserve">(5 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分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21.My best friend f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  <w:lang w:val="en-US" w:eastAsia="zh-CN"/>
        </w:rPr>
        <w:t xml:space="preserve">       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none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her homework at 9 o’clock in the evening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22. What is the p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none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of this pair of shoes? I want to buy' it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23. In western countries,the first day of a week is S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  <w:lang w:val="en-US" w:eastAsia="zh-CN"/>
        </w:rPr>
        <w:t xml:space="preserve">      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none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24. Tom,I can' t find my phone. Can I use y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  <w:lang w:val="en-US" w:eastAsia="zh-CN"/>
        </w:rPr>
        <w:t xml:space="preserve">     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none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25. Playing tennis is e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  <w:lang w:val="en-US" w:eastAsia="zh-CN"/>
        </w:rPr>
        <w:t xml:space="preserve">      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none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for me ,SO I can play it well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II.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单项选择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.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从每小题所给的三个选项中，选出一个正确答案。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 xml:space="preserve">(10 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分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(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 xml:space="preserve"> )26. English is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  <w:lang w:val="en-US" w:eastAsia="zh-CN"/>
        </w:rPr>
        <w:t xml:space="preserve">    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useful subject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and I study English fo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Hour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every day 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A a;a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  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B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an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a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n        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C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a;a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(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)27. Miss Wang is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  <w:lang w:val="en-US" w:eastAsia="zh-CN"/>
        </w:rPr>
        <w:t xml:space="preserve">      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none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English teacher. We all like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A we;her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  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B our; her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C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our;sh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(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 xml:space="preserve"> )28. --Do you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  <w:lang w:val="en-US" w:eastAsia="zh-CN"/>
        </w:rPr>
        <w:t xml:space="preserve">  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none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an American friend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 xml:space="preserve">--No,I don’t. But my sister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  <w:lang w:val="en-US" w:eastAsia="zh-CN"/>
        </w:rPr>
        <w:t xml:space="preserve">   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none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on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A have ;has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    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B has ;have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  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C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has;ha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(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)29. He is very busy and he has no time t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  <w:lang w:val="en-US" w:eastAsia="zh-CN"/>
        </w:rPr>
        <w:t xml:space="preserve">  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the party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A: ask for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B sound like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  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C think abou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(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 xml:space="preserve"> )30. Alice is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  <w:lang w:val="en-US" w:eastAsia="zh-CN"/>
        </w:rPr>
        <w:t xml:space="preserve">    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years old. Today is her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  <w:lang w:val="en-US" w:eastAsia="zh-CN"/>
        </w:rPr>
        <w:t xml:space="preserve">  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 xml:space="preserve">birthday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A twelve; twelve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B twelve; twelfth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C twelfth;twelv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 xml:space="preserve">(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)31. -- Excuse me. When is the English party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--It's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  <w:lang w:val="en-US" w:eastAsia="zh-CN"/>
        </w:rPr>
        <w:t xml:space="preserve">  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8. 40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  <w:lang w:val="en-US" w:eastAsia="zh-CN"/>
        </w:rPr>
        <w:t xml:space="preserve">    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Monday morning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A at;on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  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B at;in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  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C in;o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(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)32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.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My brother wants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  <w:lang w:val="en-US" w:eastAsia="zh-CN"/>
        </w:rPr>
        <w:t xml:space="preserve">    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a pair of shoe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A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buys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B buying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      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C to bu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 xml:space="preserve">(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 xml:space="preserve"> )33.Lily is a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  <w:lang w:val="en-US" w:eastAsia="zh-CN"/>
        </w:rPr>
        <w:t xml:space="preserve">   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star. She eats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  <w:lang w:val="en-US" w:eastAsia="zh-CN"/>
        </w:rPr>
        <w:t xml:space="preserve">     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food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A sport ;heal thy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B sports; heal thy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C sports;health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 xml:space="preserve">(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)34.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  <w:lang w:val="en-US" w:eastAsia="zh-CN"/>
        </w:rPr>
        <w:t xml:space="preserve">    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 xml:space="preserve">are these socks?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——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They are fiv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e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  <w:lang w:val="en-US" w:eastAsia="zh-CN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 xml:space="preserve">A How much;dollars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B How many; dollars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C How much;dolla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(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 xml:space="preserve"> )35. --Happy birthday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 xml:space="preserve">Jack !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——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  <w:lang w:val="en-US" w:eastAsia="zh-CN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A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You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too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B. I see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C. Thank you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/>
          <w:b w:val="false"/>
          <w:bCs/>
          <w:color w:val="000000"/>
          <w:sz w:val="21"/>
          <w:szCs w:val="21"/>
        </w:rPr>
        <w:t>三、交际运用。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 xml:space="preserve">(15 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分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II.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完成对话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从方框中选择正确选项。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(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方框中有一个选项与对话内容无关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) (5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分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7005</wp:posOffset>
                </wp:positionH>
                <wp:positionV relativeFrom="paragraph">
                  <wp:posOffset>29845</wp:posOffset>
                </wp:positionV>
                <wp:extent cx="4037965" cy="18376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965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ind w:left="0" w:firstLine="420"/>
                              <w:textAlignment w:val="auto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color w:val="000000"/>
                                <w:szCs w:val="21"/>
                              </w:rPr>
                              <w:t>A. Yes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color w:val="000000"/>
                                <w:szCs w:val="21"/>
                              </w:rPr>
                              <w:t xml:space="preserve">， </w:t>
                            </w: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color w:val="000000"/>
                                <w:szCs w:val="21"/>
                              </w:rPr>
                              <w:t>but it' s difficult for me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ind w:left="0" w:firstLine="420"/>
                              <w:textAlignment w:val="auto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color w:val="000000"/>
                                <w:szCs w:val="21"/>
                              </w:rPr>
                              <w:t>B. Who’ s your English teacher ?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ind w:left="0" w:firstLine="420"/>
                              <w:textAlignment w:val="auto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color w:val="000000"/>
                                <w:szCs w:val="21"/>
                              </w:rPr>
                              <w:t>C. How about your Eng1ish teacher ?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ind w:left="0" w:firstLine="420"/>
                              <w:textAlignment w:val="auto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color w:val="000000"/>
                                <w:szCs w:val="21"/>
                              </w:rPr>
                              <w:t>D. When do you have English' classes ?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ind w:left="0" w:firstLine="420"/>
                              <w:textAlignment w:val="auto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color w:val="000000"/>
                                <w:szCs w:val="21"/>
                              </w:rPr>
                              <w:t>E. Yes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color w:val="000000"/>
                                <w:szCs w:val="21"/>
                              </w:rPr>
                              <w:t xml:space="preserve">， </w:t>
                            </w: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color w:val="000000"/>
                                <w:szCs w:val="21"/>
                              </w:rPr>
                              <w:t>it' s mine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ind w:left="0" w:firstLine="420"/>
                              <w:textAlignment w:val="auto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color w:val="000000"/>
                                <w:szCs w:val="21"/>
                              </w:rPr>
                              <w:t>F. He’s very goo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95pt;height:144.7pt;mso-wrap-distance-left:9.05pt;mso-wrap-distance-right:9.05pt;mso-wrap-distance-top:0pt;mso-wrap-distance-bottom:0pt;margin-top:2.35pt;mso-position-vertical-relative:text;margin-left:13.1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ind w:left="0" w:firstLine="420"/>
                        <w:textAlignment w:val="auto"/>
                        <w:rPr>
                          <w:rFonts w:ascii="宋体" w:hAnsi="宋体" w:cs="宋体"/>
                          <w:b w:val="false"/>
                          <w:b w:val="false"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b w:val="false"/>
                          <w:bCs/>
                          <w:color w:val="000000"/>
                          <w:szCs w:val="21"/>
                        </w:rPr>
                        <w:t>A. Yes</w:t>
                      </w:r>
                      <w:r>
                        <w:rPr>
                          <w:rFonts w:ascii="宋体" w:hAnsi="宋体" w:cs="宋体"/>
                          <w:b w:val="false"/>
                          <w:bCs/>
                          <w:color w:val="000000"/>
                          <w:szCs w:val="21"/>
                        </w:rPr>
                        <w:t xml:space="preserve">， </w:t>
                      </w:r>
                      <w:r>
                        <w:rPr>
                          <w:rFonts w:cs="宋体" w:ascii="宋体" w:hAnsi="宋体"/>
                          <w:b w:val="false"/>
                          <w:bCs/>
                          <w:color w:val="000000"/>
                          <w:szCs w:val="21"/>
                        </w:rPr>
                        <w:t>but it' s difficult for me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ind w:left="0" w:firstLine="420"/>
                        <w:textAlignment w:val="auto"/>
                        <w:rPr>
                          <w:rFonts w:ascii="宋体" w:hAnsi="宋体" w:cs="宋体"/>
                          <w:b w:val="false"/>
                          <w:b w:val="false"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b w:val="false"/>
                          <w:bCs/>
                          <w:color w:val="000000"/>
                          <w:szCs w:val="21"/>
                        </w:rPr>
                        <w:t>B. Who’ s your English teacher ?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ind w:left="0" w:firstLine="420"/>
                        <w:textAlignment w:val="auto"/>
                        <w:rPr>
                          <w:rFonts w:ascii="宋体" w:hAnsi="宋体" w:cs="宋体"/>
                          <w:b w:val="false"/>
                          <w:b w:val="false"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b w:val="false"/>
                          <w:bCs/>
                          <w:color w:val="000000"/>
                          <w:szCs w:val="21"/>
                        </w:rPr>
                        <w:t>C. How about your Eng1ish teacher ?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ind w:left="0" w:firstLine="420"/>
                        <w:textAlignment w:val="auto"/>
                        <w:rPr>
                          <w:rFonts w:ascii="宋体" w:hAnsi="宋体" w:cs="宋体"/>
                          <w:b w:val="false"/>
                          <w:b w:val="false"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b w:val="false"/>
                          <w:bCs/>
                          <w:color w:val="000000"/>
                          <w:szCs w:val="21"/>
                        </w:rPr>
                        <w:t>D. When do you have English' classes ?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ind w:left="0" w:firstLine="420"/>
                        <w:textAlignment w:val="auto"/>
                        <w:rPr>
                          <w:rFonts w:ascii="宋体" w:hAnsi="宋体" w:cs="宋体"/>
                          <w:b w:val="false"/>
                          <w:b w:val="false"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b w:val="false"/>
                          <w:bCs/>
                          <w:color w:val="000000"/>
                          <w:szCs w:val="21"/>
                        </w:rPr>
                        <w:t>E. Yes</w:t>
                      </w:r>
                      <w:r>
                        <w:rPr>
                          <w:rFonts w:ascii="宋体" w:hAnsi="宋体" w:cs="宋体"/>
                          <w:b w:val="false"/>
                          <w:bCs/>
                          <w:color w:val="000000"/>
                          <w:szCs w:val="21"/>
                        </w:rPr>
                        <w:t xml:space="preserve">， </w:t>
                      </w:r>
                      <w:r>
                        <w:rPr>
                          <w:rFonts w:cs="宋体" w:ascii="宋体" w:hAnsi="宋体"/>
                          <w:b w:val="false"/>
                          <w:bCs/>
                          <w:color w:val="000000"/>
                          <w:szCs w:val="21"/>
                        </w:rPr>
                        <w:t>it' s mine.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ind w:left="0" w:firstLine="420"/>
                        <w:textAlignment w:val="auto"/>
                        <w:rPr>
                          <w:rFonts w:ascii="宋体" w:hAnsi="宋体" w:cs="宋体"/>
                          <w:b w:val="false"/>
                          <w:b w:val="false"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b w:val="false"/>
                          <w:bCs/>
                          <w:color w:val="000000"/>
                          <w:szCs w:val="21"/>
                        </w:rPr>
                        <w:t>F. He’s very good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 w:val="false"/>
                          <w:b w:val="false"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b w:val="false"/>
                          <w:bCs/>
                          <w:color w:val="00000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A: Hi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 xml:space="preserve">，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 xml:space="preserve">Wang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J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in! Is this your English dictionary 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 xml:space="preserve">B: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</w:rPr>
        <w:t>36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 xml:space="preserve"> Thank you 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A: Dc you like English 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B:__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</w:rPr>
        <w:t xml:space="preserve"> 37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A: Don’t worry (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担心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) . I can help you with your English after school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B:Really ? That' s grea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A: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  <w:lang w:val="en-US" w:eastAsia="zh-CN"/>
        </w:rPr>
        <w:t xml:space="preserve">  38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B:0n Monday and Tuesda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A: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</w:rPr>
        <w:t xml:space="preserve"> 39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B: Mrs. Miller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A:0h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I know him .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</w:rPr>
        <w:t xml:space="preserve"> 40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B:You’re right (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正确的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) . He' s my favorite teacher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  <w:lang w:val="en-US" w:eastAsia="zh-CN"/>
        </w:rPr>
        <w:t xml:space="preserve">    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37.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  <w:lang w:val="en-US" w:eastAsia="zh-CN"/>
        </w:rPr>
        <w:t xml:space="preserve">   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38.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  <w:lang w:val="en-US" w:eastAsia="zh-CN"/>
        </w:rPr>
        <w:t xml:space="preserve">      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39.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  <w:lang w:val="en-US" w:eastAsia="zh-CN"/>
        </w:rPr>
        <w:t xml:space="preserve">     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none"/>
          <w:lang w:val="en-US" w:eastAsia="zh-CN"/>
        </w:rPr>
        <w:t>4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0.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  <w:lang w:val="en-US" w:eastAsia="zh-CN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IV.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补全对话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根据对话内容，填写适当的话语，使对话完整、正确。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(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词数不限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) (10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分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 xml:space="preserve">)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 xml:space="preserve">A: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</w:rPr>
        <w:t>41.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  <w:lang w:val="en-US" w:eastAsia="zh-CN"/>
        </w:rPr>
        <w:t xml:space="preserve">                         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none"/>
          <w:lang w:val="en-US" w:eastAsia="zh-CN"/>
        </w:rPr>
        <w:t xml:space="preserve"> ,Bob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B: Hi, Cindy! Who is that girl? Is she your cousin 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A: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</w:rPr>
        <w:t>42.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  <w:lang w:val="en-US" w:eastAsia="zh-CN"/>
        </w:rPr>
        <w:t xml:space="preserve">                         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none"/>
          <w:lang w:val="en-US" w:eastAsia="zh-CN"/>
        </w:rPr>
        <w:t>.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She’s my sister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Alice . We want to go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shopping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B:0h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Ise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What do you want to buy 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A: I want to buy a birthday cake . Tomorrow is Alice' s birthda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B: By the way (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顺便问一下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)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43.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  <w:lang w:val="en-US" w:eastAsia="zh-CN"/>
        </w:rPr>
        <w:t xml:space="preserve">                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 xml:space="preserve">A: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M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y birthday is bn June 28th .44.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  <w:lang w:val="en-US" w:eastAsia="zh-CN"/>
        </w:rPr>
        <w:t xml:space="preserve">                  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none"/>
          <w:lang w:val="en-US" w:eastAsia="zh-CN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B: My birthday is in July 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A: 0h, I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have to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go. Alice is waiting for(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等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) me. 45.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  <w:lang w:val="en-US" w:eastAsia="zh-CN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B:See you 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/>
          <w:b w:val="false"/>
          <w:bCs/>
          <w:color w:val="000000"/>
          <w:sz w:val="21"/>
          <w:szCs w:val="21"/>
        </w:rPr>
        <w:t>四、阅读。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 xml:space="preserve">(40 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分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V.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短文填空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: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从方框中选择合适的词填空，填写序号，有两项是多余的。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(10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分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0035</wp:posOffset>
                </wp:positionH>
                <wp:positionV relativeFrom="paragraph">
                  <wp:posOffset>139065</wp:posOffset>
                </wp:positionV>
                <wp:extent cx="4665980" cy="9144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5980" cy="914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ind w:left="0" w:firstLine="420"/>
                              <w:textAlignment w:val="auto"/>
                              <w:rPr/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color w:val="000000"/>
                                <w:szCs w:val="21"/>
                              </w:rPr>
                              <w:t>A same</w:t>
                            </w: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color w:val="000000"/>
                                <w:szCs w:val="21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color w:val="000000"/>
                                <w:szCs w:val="21"/>
                              </w:rPr>
                              <w:t>B well</w:t>
                            </w: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color w:val="000000"/>
                                <w:szCs w:val="21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color w:val="000000"/>
                                <w:szCs w:val="21"/>
                              </w:rPr>
                              <w:t>C apple</w:t>
                            </w: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color w:val="000000"/>
                                <w:szCs w:val="21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color w:val="000000"/>
                                <w:szCs w:val="21"/>
                              </w:rPr>
                              <w:t>D For</w:t>
                            </w: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color w:val="000000"/>
                                <w:szCs w:val="21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color w:val="000000"/>
                                <w:szCs w:val="21"/>
                              </w:rPr>
                              <w:t>E has</w:t>
                            </w: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color w:val="000000"/>
                                <w:szCs w:val="21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color w:val="000000"/>
                                <w:szCs w:val="21"/>
                              </w:rPr>
                              <w:t>F star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ind w:left="0" w:firstLine="420"/>
                              <w:textAlignment w:val="auto"/>
                              <w:rPr/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color w:val="000000"/>
                                <w:szCs w:val="21"/>
                              </w:rPr>
                              <w:t>G with</w:t>
                            </w: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color w:val="000000"/>
                                <w:szCs w:val="21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color w:val="000000"/>
                                <w:szCs w:val="21"/>
                              </w:rPr>
                              <w:t>H good I but</w:t>
                            </w: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color w:val="000000"/>
                                <w:szCs w:val="21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color w:val="000000"/>
                                <w:szCs w:val="21"/>
                              </w:rPr>
                              <w:t>J want</w:t>
                            </w: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color w:val="000000"/>
                                <w:szCs w:val="21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color w:val="000000"/>
                                <w:szCs w:val="21"/>
                              </w:rPr>
                              <w:t>K at</w:t>
                            </w: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color w:val="000000"/>
                                <w:szCs w:val="21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color w:val="000000"/>
                                <w:szCs w:val="21"/>
                              </w:rPr>
                              <w:t>L on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4pt;height:72pt;mso-wrap-distance-left:9.05pt;mso-wrap-distance-right:9.05pt;mso-wrap-distance-top:0pt;mso-wrap-distance-bottom:0pt;margin-top:10.95pt;mso-position-vertical-relative:text;margin-left:22.0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ind w:left="0" w:firstLine="420"/>
                        <w:textAlignment w:val="auto"/>
                        <w:rPr/>
                      </w:pPr>
                      <w:r>
                        <w:rPr>
                          <w:rFonts w:cs="宋体" w:ascii="宋体" w:hAnsi="宋体"/>
                          <w:b w:val="false"/>
                          <w:bCs/>
                          <w:color w:val="000000"/>
                          <w:szCs w:val="21"/>
                        </w:rPr>
                        <w:t>A same</w:t>
                      </w:r>
                      <w:r>
                        <w:rPr>
                          <w:rFonts w:cs="宋体" w:ascii="宋体" w:hAnsi="宋体"/>
                          <w:b w:val="false"/>
                          <w:bCs/>
                          <w:color w:val="000000"/>
                          <w:szCs w:val="21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cs="宋体" w:ascii="宋体" w:hAnsi="宋体"/>
                          <w:b w:val="false"/>
                          <w:bCs/>
                          <w:color w:val="000000"/>
                          <w:szCs w:val="21"/>
                        </w:rPr>
                        <w:t>B well</w:t>
                      </w:r>
                      <w:r>
                        <w:rPr>
                          <w:rFonts w:cs="宋体" w:ascii="宋体" w:hAnsi="宋体"/>
                          <w:b w:val="false"/>
                          <w:bCs/>
                          <w:color w:val="000000"/>
                          <w:szCs w:val="21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rFonts w:cs="宋体" w:ascii="宋体" w:hAnsi="宋体"/>
                          <w:b w:val="false"/>
                          <w:bCs/>
                          <w:color w:val="000000"/>
                          <w:szCs w:val="21"/>
                        </w:rPr>
                        <w:t>C apple</w:t>
                      </w:r>
                      <w:r>
                        <w:rPr>
                          <w:rFonts w:cs="宋体" w:ascii="宋体" w:hAnsi="宋体"/>
                          <w:b w:val="false"/>
                          <w:bCs/>
                          <w:color w:val="000000"/>
                          <w:szCs w:val="21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rFonts w:cs="宋体" w:ascii="宋体" w:hAnsi="宋体"/>
                          <w:b w:val="false"/>
                          <w:bCs/>
                          <w:color w:val="000000"/>
                          <w:szCs w:val="21"/>
                        </w:rPr>
                        <w:t>D For</w:t>
                      </w:r>
                      <w:r>
                        <w:rPr>
                          <w:rFonts w:cs="宋体" w:ascii="宋体" w:hAnsi="宋体"/>
                          <w:b w:val="false"/>
                          <w:bCs/>
                          <w:color w:val="000000"/>
                          <w:szCs w:val="21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rFonts w:cs="宋体" w:ascii="宋体" w:hAnsi="宋体"/>
                          <w:b w:val="false"/>
                          <w:bCs/>
                          <w:color w:val="000000"/>
                          <w:szCs w:val="21"/>
                        </w:rPr>
                        <w:t>E has</w:t>
                      </w:r>
                      <w:r>
                        <w:rPr>
                          <w:rFonts w:cs="宋体" w:ascii="宋体" w:hAnsi="宋体"/>
                          <w:b w:val="false"/>
                          <w:bCs/>
                          <w:color w:val="000000"/>
                          <w:szCs w:val="21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cs="宋体" w:ascii="宋体" w:hAnsi="宋体"/>
                          <w:b w:val="false"/>
                          <w:bCs/>
                          <w:color w:val="000000"/>
                          <w:szCs w:val="21"/>
                        </w:rPr>
                        <w:t>F star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ind w:left="0" w:firstLine="420"/>
                        <w:textAlignment w:val="auto"/>
                        <w:rPr/>
                      </w:pPr>
                      <w:r>
                        <w:rPr>
                          <w:rFonts w:cs="宋体" w:ascii="宋体" w:hAnsi="宋体"/>
                          <w:b w:val="false"/>
                          <w:bCs/>
                          <w:color w:val="000000"/>
                          <w:szCs w:val="21"/>
                        </w:rPr>
                        <w:t>G with</w:t>
                      </w:r>
                      <w:r>
                        <w:rPr>
                          <w:rFonts w:cs="宋体" w:ascii="宋体" w:hAnsi="宋体"/>
                          <w:b w:val="false"/>
                          <w:bCs/>
                          <w:color w:val="000000"/>
                          <w:szCs w:val="21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cs="宋体" w:ascii="宋体" w:hAnsi="宋体"/>
                          <w:b w:val="false"/>
                          <w:bCs/>
                          <w:color w:val="000000"/>
                          <w:szCs w:val="21"/>
                        </w:rPr>
                        <w:t>H good I but</w:t>
                      </w:r>
                      <w:r>
                        <w:rPr>
                          <w:rFonts w:cs="宋体" w:ascii="宋体" w:hAnsi="宋体"/>
                          <w:b w:val="false"/>
                          <w:bCs/>
                          <w:color w:val="000000"/>
                          <w:szCs w:val="21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rFonts w:cs="宋体" w:ascii="宋体" w:hAnsi="宋体"/>
                          <w:b w:val="false"/>
                          <w:bCs/>
                          <w:color w:val="000000"/>
                          <w:szCs w:val="21"/>
                        </w:rPr>
                        <w:t>J want</w:t>
                      </w:r>
                      <w:r>
                        <w:rPr>
                          <w:rFonts w:cs="宋体" w:ascii="宋体" w:hAnsi="宋体"/>
                          <w:b w:val="false"/>
                          <w:bCs/>
                          <w:color w:val="000000"/>
                          <w:szCs w:val="21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rFonts w:cs="宋体" w:ascii="宋体" w:hAnsi="宋体"/>
                          <w:b w:val="false"/>
                          <w:bCs/>
                          <w:color w:val="000000"/>
                          <w:szCs w:val="21"/>
                        </w:rPr>
                        <w:t>K at</w:t>
                      </w:r>
                      <w:r>
                        <w:rPr>
                          <w:rFonts w:cs="宋体" w:ascii="宋体" w:hAnsi="宋体"/>
                          <w:b w:val="false"/>
                          <w:bCs/>
                          <w:color w:val="000000"/>
                          <w:szCs w:val="21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rFonts w:cs="宋体" w:ascii="宋体" w:hAnsi="宋体"/>
                          <w:b w:val="false"/>
                          <w:bCs/>
                          <w:color w:val="000000"/>
                          <w:szCs w:val="21"/>
                        </w:rPr>
                        <w:t>L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Qin Bo is my friend .He is a sports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  <w:lang w:val="en-US" w:eastAsia="zh-CN"/>
        </w:rPr>
        <w:t xml:space="preserve">  46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 xml:space="preserve"> in her. school. .She likes volleyball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and he can play it very.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</w:rPr>
        <w:t xml:space="preserve">_ 47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. She has a good eating habit. She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  <w:lang w:val="en-US" w:eastAsia="zh-CN"/>
        </w:rPr>
        <w:t xml:space="preserve">  48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breakfast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at 7:00 at home. After breakfast, she goes to school_ 49 her brother. They are in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the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  <w:lang w:val="en-US" w:eastAsia="zh-CN"/>
        </w:rPr>
        <w:t xml:space="preserve">  50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school. Qian Bo has lunch at school.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</w:rPr>
        <w:t>_ 51_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 xml:space="preserve"> lunch, she likes rice and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vegetables. After lunch, she eats an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  <w:lang w:val="en-US" w:eastAsia="zh-CN"/>
        </w:rPr>
        <w:t xml:space="preserve">  52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every day. She says it’s good for her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health. For. dinner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she_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</w:rPr>
        <w:t>_ 53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none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eats some fruit. She 1 ikes chicken and ice-cream.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  <w:lang w:val="en-US" w:eastAsia="zh-CN"/>
        </w:rPr>
        <w:t xml:space="preserve">  54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 xml:space="preserve"> she doesn't eat them. She doesn’t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  <w:lang w:val="en-US" w:eastAsia="zh-CN"/>
        </w:rPr>
        <w:t xml:space="preserve">  55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 xml:space="preserve"> to be fat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  <w:lang w:val="en-US" w:eastAsia="zh-CN"/>
        </w:rPr>
        <w:t xml:space="preserve">   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47.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  <w:lang w:val="en-US" w:eastAsia="zh-CN"/>
        </w:rPr>
        <w:t xml:space="preserve">    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48.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  <w:lang w:val="en-US" w:eastAsia="zh-CN"/>
        </w:rPr>
        <w:t xml:space="preserve">     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49.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  <w:lang w:val="en-US" w:eastAsia="zh-CN"/>
        </w:rPr>
        <w:t xml:space="preserve">    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50.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  <w:lang w:val="en-US" w:eastAsia="zh-CN"/>
        </w:rPr>
        <w:t xml:space="preserve">    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51.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  <w:lang w:val="en-US" w:eastAsia="zh-CN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  <w:lang w:val="en-US" w:eastAsia="zh-CN"/>
        </w:rPr>
        <w:t xml:space="preserve">   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53.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  <w:lang w:val="en-US" w:eastAsia="zh-CN"/>
        </w:rPr>
        <w:t xml:space="preserve">     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54.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  <w:lang w:val="en-US" w:eastAsia="zh-CN"/>
        </w:rPr>
        <w:t xml:space="preserve">    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none"/>
          <w:lang w:val="en-US" w:eastAsia="zh-CN"/>
        </w:rPr>
        <w:t>5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5.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  <w:lang w:val="en-US"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VI.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阅读理解。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(30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分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center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(A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Hello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 xml:space="preserve">friends ! The H&amp;M Store is having a great sale . We sell sweaters 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shoes ,skirts and gloves (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手套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) at good prices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 xml:space="preserve">Do you 1ike sweaters ? They are only 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￥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 xml:space="preserve">166. We have black 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brown and blu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sweaters for boys . For girls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 xml:space="preserve">we have orange 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green and purple ones . They are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really nic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 xml:space="preserve">Some shoes are on sale 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too. Black shoes for boys and only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￥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99 a pai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Do you like skirts ? Come and buy them now . We have purple and white skirts.for girls . We sell them for only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￥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108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D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o you need a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n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y gloves in cold winter ?We have four colors here -black, green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red and y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e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llow . You can have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a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 xml:space="preserve">pair of them for 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￥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10. The great sale is only for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three day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/>
          <w:b w:val="false"/>
          <w:bCs/>
          <w:color w:val="000000"/>
          <w:sz w:val="21"/>
          <w:szCs w:val="21"/>
        </w:rPr>
        <w:t>阅读上面的信息，选择正确答案。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(5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分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(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 xml:space="preserve">) 56.The sweaters on sale have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  <w:lang w:val="en-US" w:eastAsia="zh-CN"/>
        </w:rPr>
        <w:t xml:space="preserve">   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colors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 xml:space="preserve">A three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    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B. four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      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C five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    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D six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 xml:space="preserve">(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) 57. How much is a purple skirt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￥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10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  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B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 xml:space="preserve">￥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99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   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C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￥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108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       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D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￥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16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(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)58.We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can't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buy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  <w:lang w:val="en-US" w:eastAsia="zh-CN"/>
        </w:rPr>
        <w:t xml:space="preserve">     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none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on sale in the H&amp;M Store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.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A sweaters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  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B socks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 xml:space="preserve"> C shoes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D glove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(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) 59. What can we know from this passage (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文章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) 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A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H&amp;M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is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a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boy’s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nam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 xml:space="preserve">B Two pairs of gloves are only 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￥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20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C The great sale is only for two day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 xml:space="preserve">D The store has nice yellow sweaters for girls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(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 xml:space="preserve"> ) 60. This passage is a(n)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  <w:lang w:val="en-US" w:eastAsia="zh-CN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A ad (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广告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)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B map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  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C book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D lette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center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(B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We do some. shopping on Sundays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I often go to the supermarket with my mother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on Sunday morning in a car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。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My father likes apples very much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。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We buy some red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apples for him . My mother likes yellow bananas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but they are green .So we don’t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buy bananas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，“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Look- ! The strawberries are nice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 xml:space="preserve">Mum 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。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Do you like. them ?”I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say to Mum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，“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Yes, I do”. My mother buys some for herself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。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The oranges are very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nice . My mother buys some for me . I like oranges very much 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 xml:space="preserve">We need some vegetables . We buy some tomatoes 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carrots and broccoli (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花椰菜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) . I do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n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’t like carrots, but my parents like them . After shopping , my mother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 xml:space="preserve">and I have some chicken 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 xml:space="preserve">milk ,and ice-cream . And we go back home with the fruit 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and vegetable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/>
          <w:b w:val="false"/>
          <w:bCs/>
          <w:color w:val="000000"/>
          <w:sz w:val="21"/>
          <w:szCs w:val="21"/>
        </w:rPr>
        <w:t xml:space="preserve">根据短文内容，选择正确答案。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(5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分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(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) 61. Who likes apples very much 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A -My father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  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B My mother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C I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D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I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don’t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know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(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 xml:space="preserve"> ) 62. My mother doesn’t buy bananas because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  <w:lang w:val="en-US"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A there are not any banana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B the bananas are gree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C she doesn’t 1ike banana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D I. don' t like banana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(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 xml:space="preserve"> ) 63. The underlined word (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画线的单词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) "herself" refers to (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指的是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)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A my father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B my mother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C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I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D the strawberrie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(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) 64. My parents like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but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I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don't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like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them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A tomatoes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B strawberries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   C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 xml:space="preserve"> carrots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D broccoli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 xml:space="preserve">(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) 65. After we buy the fruit and vegetables,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  <w:lang w:val="en-US" w:eastAsia="zh-CN"/>
        </w:rPr>
        <w:t xml:space="preserve">    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none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A we go go back hom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B we eat some apples and tomatoe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C we have some foo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D we only have some ice- crea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center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(C)</w:t>
      </w:r>
    </w:p>
    <w:tbl>
      <w:tblPr>
        <w:tblW w:w="8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4232"/>
      </w:tblGrid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20"/>
              <w:textAlignment w:val="auto"/>
              <w:rPr/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Lost:A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brown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dog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My name is Alan Green 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20"/>
              <w:textAlignment w:val="auto"/>
              <w:rPr/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My phone number is 021-091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5787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You can e mail me at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20"/>
              <w:textAlignment w:val="auto"/>
              <w:rPr/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u w:val="single"/>
              </w:rPr>
              <w:t>alan2012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>@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u w:val="single"/>
              </w:rPr>
              <w:t>163. com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u w:val="single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Found : A photo 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I found a photo in the school library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20"/>
              <w:textAlignment w:val="auto"/>
              <w:rPr/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A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teacher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，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a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girl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and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a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boy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are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in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the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photo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The teacher is in a blue skirt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Is it yours ?Call Mike at 021-04579871.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Found :A purple schoolbag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An English book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，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a dictionary and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20"/>
              <w:textAlignment w:val="auto"/>
              <w:rPr/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some keys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are in it. My name is Jenny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Black. My phone number is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021-06937878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Lost :A model plane 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I lost my model plane 1. I must find it 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Call Bill at -21-09113726. E- mail me at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bil188@126. com.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/>
          <w:b w:val="false"/>
          <w:bCs/>
          <w:color w:val="000000"/>
          <w:sz w:val="21"/>
          <w:szCs w:val="21"/>
        </w:rPr>
        <w:t>根据短文内容，判断下列各句正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(T)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、 误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 xml:space="preserve">(F) . (5 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分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 xml:space="preserve">(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) 66. Alan can' t find his dog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(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 xml:space="preserve"> ) 67. A math book is on the schoolba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(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 xml:space="preserve"> ) 68. The teacher' s skirt is blue 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(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) 69. If you find a model plane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you can call Mik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(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 xml:space="preserve"> ) 70. Jenny' s 1ast name is Mi1le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center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(D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Hello ! My name is Eric Miller .71.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  <w:lang w:val="en-US" w:eastAsia="zh-CN"/>
        </w:rPr>
        <w:t xml:space="preserve">      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none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Now I am in a middle school i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Beijing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I' m in the classroom now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。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I can see some things in the classroom 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  <w:lang w:val="en-US" w:eastAsia="zh-CN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There is a notebook on this desk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It's Jack’s notebook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.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73.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  <w:lang w:val="en-US" w:eastAsia="zh-CN"/>
        </w:rPr>
        <w:t xml:space="preserve">        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none"/>
          <w:lang w:val="en-US" w:eastAsia="zh-CN"/>
        </w:rPr>
        <w:t xml:space="preserve"> A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Chinese English dictionary is on that desk . It' s red. Whose dictionary is it ?I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don' t know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。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Thirty students have red Chinese-English dictionaries in my class .What are those on that desk ?They are three pencils and they are Mary' s . Is the short yellow ruler Mary' s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too ? 74.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  <w:lang w:val="en-US" w:eastAsia="zh-CN"/>
        </w:rPr>
        <w:t xml:space="preserve">        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 xml:space="preserve"> Mary only has a lang ruler. It' s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Helen’s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.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 xml:space="preserve">She has a short ruler and yellow is her favorite color 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I can see a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white model plane over there, too. Whose is it ? 75._____ But where is Peter ?Oh, he is in the school library 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/>
      </w:pPr>
      <w:r>
        <w:rPr>
          <w:rFonts w:ascii="宋体" w:hAnsi="宋体" w:cs="宋体"/>
          <w:b w:val="false"/>
          <w:bCs/>
          <w:color w:val="000000"/>
          <w:sz w:val="21"/>
          <w:szCs w:val="21"/>
        </w:rPr>
        <w:t>根据短文内容，将下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面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方框内的句子还原到文中空白处，使短文内容完整、通顺。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(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每个选项只能用一次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) (5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分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4810</wp:posOffset>
                </wp:positionH>
                <wp:positionV relativeFrom="paragraph">
                  <wp:posOffset>159385</wp:posOffset>
                </wp:positionV>
                <wp:extent cx="3247390" cy="17138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7390" cy="1713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ind w:left="0" w:firstLine="420"/>
                              <w:textAlignment w:val="auto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color w:val="000000"/>
                                <w:szCs w:val="21"/>
                              </w:rPr>
                              <w:t>A.1soohisnane01nit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color w:val="000000"/>
                                <w:szCs w:val="21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ind w:left="0" w:firstLine="420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color w:val="000000"/>
                                <w:szCs w:val="21"/>
                              </w:rPr>
                              <w:t>B.No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color w:val="000000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color w:val="000000"/>
                                <w:szCs w:val="21"/>
                              </w:rPr>
                              <w:t>it</w:t>
                            </w: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color w:val="000000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color w:val="000000"/>
                                <w:szCs w:val="21"/>
                              </w:rPr>
                              <w:t>isn't</w:t>
                            </w: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color w:val="000000"/>
                                <w:szCs w:val="21"/>
                                <w:lang w:val="en-US" w:eastAsia="zh-C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ind w:left="0" w:firstLine="420"/>
                              <w:textAlignment w:val="auto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color w:val="000000"/>
                                <w:szCs w:val="21"/>
                              </w:rPr>
                              <w:t>C. I' m a geography teacher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ind w:left="0" w:firstLine="420"/>
                              <w:textAlignment w:val="auto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color w:val="000000"/>
                                <w:szCs w:val="21"/>
                              </w:rPr>
                              <w:t>D. l think it' s Peter’s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ind w:left="0" w:firstLine="420"/>
                              <w:textAlignment w:val="auto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color w:val="000000"/>
                                <w:szCs w:val="21"/>
                              </w:rPr>
                              <w:t>E. What are they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7pt;height:134.95pt;mso-wrap-distance-left:9.05pt;mso-wrap-distance-right:9.05pt;mso-wrap-distance-top:0pt;mso-wrap-distance-bottom:0pt;margin-top:12.55pt;mso-position-vertical-relative:text;margin-left:30.3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ind w:left="0" w:firstLine="420"/>
                        <w:textAlignment w:val="auto"/>
                        <w:rPr>
                          <w:rFonts w:ascii="宋体" w:hAnsi="宋体" w:cs="宋体"/>
                          <w:b w:val="false"/>
                          <w:b w:val="false"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b w:val="false"/>
                          <w:bCs/>
                          <w:color w:val="000000"/>
                          <w:szCs w:val="21"/>
                        </w:rPr>
                        <w:t>A.1soohisnane01nit</w:t>
                      </w:r>
                      <w:r>
                        <w:rPr>
                          <w:rFonts w:ascii="宋体" w:hAnsi="宋体" w:cs="宋体"/>
                          <w:b w:val="false"/>
                          <w:bCs/>
                          <w:color w:val="000000"/>
                          <w:szCs w:val="21"/>
                        </w:rPr>
                        <w:t>，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ind w:left="0" w:firstLine="420"/>
                        <w:textAlignment w:val="auto"/>
                        <w:rPr>
                          <w:rFonts w:ascii="宋体" w:hAnsi="宋体" w:eastAsia="宋体" w:cs="宋体"/>
                          <w:b w:val="false"/>
                          <w:b w:val="false"/>
                          <w:bCs/>
                          <w:color w:val="000000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b w:val="false"/>
                          <w:bCs/>
                          <w:color w:val="000000"/>
                          <w:szCs w:val="21"/>
                        </w:rPr>
                        <w:t>B.No</w:t>
                      </w:r>
                      <w:r>
                        <w:rPr>
                          <w:rFonts w:ascii="宋体" w:hAnsi="宋体" w:cs="宋体"/>
                          <w:b w:val="false"/>
                          <w:bCs/>
                          <w:color w:val="000000"/>
                          <w:szCs w:val="21"/>
                        </w:rPr>
                        <w:t>，</w:t>
                      </w:r>
                      <w:r>
                        <w:rPr>
                          <w:rFonts w:cs="宋体" w:ascii="宋体" w:hAnsi="宋体"/>
                          <w:b w:val="false"/>
                          <w:bCs/>
                          <w:color w:val="000000"/>
                          <w:szCs w:val="21"/>
                        </w:rPr>
                        <w:t>it</w:t>
                      </w:r>
                      <w:r>
                        <w:rPr>
                          <w:rFonts w:cs="宋体" w:ascii="宋体" w:hAnsi="宋体"/>
                          <w:b w:val="false"/>
                          <w:bCs/>
                          <w:color w:val="000000"/>
                          <w:szCs w:val="21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b w:val="false"/>
                          <w:bCs/>
                          <w:color w:val="000000"/>
                          <w:szCs w:val="21"/>
                        </w:rPr>
                        <w:t>isn't</w:t>
                      </w:r>
                      <w:r>
                        <w:rPr>
                          <w:rFonts w:cs="宋体" w:ascii="宋体" w:hAnsi="宋体"/>
                          <w:b w:val="false"/>
                          <w:bCs/>
                          <w:color w:val="000000"/>
                          <w:szCs w:val="21"/>
                          <w:lang w:val="en-US" w:eastAsia="zh-CN"/>
                        </w:rPr>
                        <w:t>.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ind w:left="0" w:firstLine="420"/>
                        <w:textAlignment w:val="auto"/>
                        <w:rPr>
                          <w:rFonts w:ascii="宋体" w:hAnsi="宋体" w:cs="宋体"/>
                          <w:b w:val="false"/>
                          <w:b w:val="false"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b w:val="false"/>
                          <w:bCs/>
                          <w:color w:val="000000"/>
                          <w:szCs w:val="21"/>
                        </w:rPr>
                        <w:t>C. I' m a geography teacher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ind w:left="0" w:firstLine="420"/>
                        <w:textAlignment w:val="auto"/>
                        <w:rPr>
                          <w:rFonts w:ascii="宋体" w:hAnsi="宋体" w:cs="宋体"/>
                          <w:b w:val="false"/>
                          <w:b w:val="false"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b w:val="false"/>
                          <w:bCs/>
                          <w:color w:val="000000"/>
                          <w:szCs w:val="21"/>
                        </w:rPr>
                        <w:t>D. l think it' s Peter’s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ind w:left="0" w:firstLine="420"/>
                        <w:textAlignment w:val="auto"/>
                        <w:rPr>
                          <w:rFonts w:ascii="宋体" w:hAnsi="宋体" w:cs="宋体"/>
                          <w:b w:val="false"/>
                          <w:b w:val="false"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b w:val="false"/>
                          <w:bCs/>
                          <w:color w:val="000000"/>
                          <w:szCs w:val="21"/>
                        </w:rPr>
                        <w:t>E. What are they ?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 w:val="false"/>
                          <w:b w:val="false"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b w:val="false"/>
                          <w:bCs/>
                          <w:color w:val="00000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center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(E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Dear students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,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We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have some interesting and fun things for you this term. On September 21st we have a school trip to Qingdu Park in, the afternoon 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October is a great month. 0n the 12th and the 15th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we have two ball games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 xml:space="preserve">basketball and football 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School Day is on October 22nd . Your parents can come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 xml:space="preserve">to our school . Next month 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we have an art festival on the playground (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操场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).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It' s on November. 3rd . You can see many good pictures . We have an English party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in the school hal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l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on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 xml:space="preserve"> the evening of November 30th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.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 xml:space="preserve">And on December 3rd 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we have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a book sale in the school library . You can bring your old books her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This is a really busy term ! Have a good time 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/>
          <w:b w:val="false"/>
          <w:bCs/>
          <w:color w:val="000000"/>
          <w:sz w:val="21"/>
          <w:szCs w:val="21"/>
        </w:rPr>
        <w:t>根据短文内容，回答下列问题。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 xml:space="preserve">(10 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分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76. When do the students have a school trip 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77. What do the students have on Oct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o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ber 12th and 15th 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78. Who can come to school on School Day 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79. Do the students have an art festival on the playground 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80. Where can they have a book sale 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/>
          <w:b w:val="false"/>
          <w:bCs/>
          <w:color w:val="000000"/>
          <w:sz w:val="21"/>
          <w:szCs w:val="21"/>
        </w:rPr>
        <w:t>五、书面表达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(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共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20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分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 xml:space="preserve">(A) 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根据上下文，完成短文。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(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每空一词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) (5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分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My name is Alan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Our school starts at 8:30. My 81.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  <w:lang w:val="en-US" w:eastAsia="zh-CN"/>
        </w:rPr>
        <w:t xml:space="preserve">     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none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Jay is Tuesday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 xml:space="preserve">because I have music on that day .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o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 xml:space="preserve">f course 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I like music 82.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  <w:lang w:val="en-US" w:eastAsia="zh-CN"/>
        </w:rPr>
        <w:t xml:space="preserve">     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none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it' s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relaxing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,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I don' t like math. I think it's 83.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  <w:lang w:val="en-US" w:eastAsia="zh-CN"/>
        </w:rPr>
        <w:t xml:space="preserve">      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none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. School is over at 4:30.After school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I usually play soccer with my friends 84.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  <w:lang w:val="en-US" w:eastAsia="zh-CN"/>
        </w:rPr>
        <w:t xml:space="preserve">    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an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hour.I'm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busy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85.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  <w:lang w:val="en-US" w:eastAsia="zh-CN"/>
        </w:rPr>
        <w:t xml:space="preserve">     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none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happy every day 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(B)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假如你是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Kate,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你的新笔友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Paul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想要了解你更多的信息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,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请根据以下信息写一篇短文，介绍你自己。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50--60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词左右，可适当发挥。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 xml:space="preserve">(15 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分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/>
          <w:b w:val="false"/>
          <w:bCs/>
          <w:color w:val="000000"/>
          <w:sz w:val="21"/>
          <w:szCs w:val="21"/>
        </w:rPr>
        <w:t>提示内容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1.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今年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14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岁，在第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12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中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2.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喜欢运动，有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5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个足球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; 2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个篮球。放学后，经常和朋友去踢足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3.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喜欢水果和蔬菜，因为他们是健康的。不喜欢冰激凌，因为不想变胖。</w:t>
      </w:r>
    </w:p>
    <w:p>
      <w:pPr>
        <w:sectPr>
          <w:headerReference w:type="even" r:id="rId5"/>
          <w:headerReference w:type="default" r:id="rId6"/>
          <w:type w:val="nextPage"/>
          <w:pgSz w:orient="landscape" w:w="20582" w:h="14515"/>
          <w:pgMar w:left="2268" w:right="1134" w:gutter="113" w:header="567" w:top="1134" w:footer="0" w:bottom="850"/>
          <w:pgNumType w:fmt="decimal"/>
          <w:cols w:num="2" w:space="572" w:equalWidth="true" w:sep="true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cs="宋体"/>
          <w:b w:val="false"/>
          <w:b w:val="false"/>
          <w:bCs/>
          <w:color w:val="000000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4.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最喜欢的学科是英语，因为他是有趣的。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Miss Liu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是她的英语老师。</w:t>
      </w:r>
    </w:p>
    <w:p>
      <w:pPr>
        <w:pStyle w:val="Normal"/>
        <w:rPr>
          <w:rFonts w:ascii="宋体" w:hAnsi="宋体" w:cs="宋体"/>
          <w:b w:val="false"/>
          <w:b w:val="false"/>
          <w:bCs/>
          <w:color w:val="000000"/>
          <w:szCs w:val="21"/>
        </w:rPr>
      </w:pPr>
      <w:r>
        <w:rPr>
          <w:rFonts w:cs="宋体" w:ascii="宋体" w:hAnsi="宋体"/>
          <w:b w:val="false"/>
          <w:bCs/>
          <w:color w:val="000000"/>
          <w:szCs w:val="21"/>
        </w:rPr>
        <w:drawing>
          <wp:inline distT="0" distB="0" distL="0" distR="0">
            <wp:extent cx="4919980" cy="795718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980" cy="795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8"/>
      <w:headerReference w:type="default" r:id="rId9"/>
      <w:type w:val="nextPage"/>
      <w:pgSz w:w="20582" w:h="14515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7660640</wp:posOffset>
              </wp:positionH>
              <wp:positionV relativeFrom="paragraph">
                <wp:posOffset>-3637915</wp:posOffset>
              </wp:positionV>
              <wp:extent cx="8321675" cy="108077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21760" cy="1080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－――――――――――――――――――――――密――――封――――线―――――――――――――――――――――――――――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603.2pt;margin-top:-286.5pt;width:655.2pt;height:85.0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1"/>
                        <w:b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－――――――――――――――――――――――密――――封――――线―――――――――――――――――――――――――――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                                                         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153"/>
        <w:tab w:val="clear" w:pos="8306"/>
      </w:tabs>
      <w:spacing w:before="0" w:after="280"/>
      <w:ind w:left="0" w:right="90" w:firstLine="11707"/>
      <w:jc w:val="both"/>
      <w:textAlignment w:val="botto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96130</wp:posOffset>
              </wp:positionH>
              <wp:positionV relativeFrom="paragraph">
                <wp:posOffset>-3667760</wp:posOffset>
              </wp:positionV>
              <wp:extent cx="8321675" cy="1021080"/>
              <wp:effectExtent l="0" t="0" r="1841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21760" cy="10209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－――――――――――――――――――――――密――――封――――线―――――――――――――――――――――――――――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――――――――――――――――――――密――――封――――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线</w:t>
                          </w:r>
                          <w:r>
                            <w:rPr>
                              <w:kern w:val="2"/>
                              <w:szCs w:val="24"/>
                              <w:sz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――――――――――――――――――――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361.9pt;margin-top:-288.85pt;width:655.2pt;height:80.3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1"/>
                        <w:b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－――――――――――――――――――――――密――――封――――线―――――――――――――――――――――――――――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――――――――――――――――――――密――――封――――</w:t>
                    </w:r>
                    <w:r>
                      <w:rPr>
                        <w:kern w:val="2"/>
                        <w:szCs w:val="24"/>
                        <w:sz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线</w:t>
                    </w:r>
                    <w:r>
                      <w:rPr>
                        <w:kern w:val="2"/>
                        <w:szCs w:val="24"/>
                        <w:sz w:val="21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――――――――――――――――――――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820285</wp:posOffset>
              </wp:positionH>
              <wp:positionV relativeFrom="paragraph">
                <wp:posOffset>-3877945</wp:posOffset>
              </wp:positionV>
              <wp:extent cx="8321675" cy="60071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21760" cy="600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379.55pt;margin-top:-305.4pt;width:655.2pt;height:47.25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7660640</wp:posOffset>
              </wp:positionH>
              <wp:positionV relativeFrom="paragraph">
                <wp:posOffset>-3637915</wp:posOffset>
              </wp:positionV>
              <wp:extent cx="8321675" cy="1080770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21760" cy="1080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－――――――――――――――――――――――密――――封――――线―――――――――――――――――――――――――――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03.2pt;margin-top:-286.5pt;width:655.2pt;height:85.0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1"/>
                        <w:b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－――――――――――――――――――――――密――――封――――线―――――――――――――――――――――――――――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                                                         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153"/>
        <w:tab w:val="clear" w:pos="8306"/>
      </w:tabs>
      <w:spacing w:before="0" w:after="280"/>
      <w:ind w:left="0" w:right="90" w:firstLine="11707"/>
      <w:jc w:val="both"/>
      <w:textAlignment w:val="botto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4596130</wp:posOffset>
              </wp:positionH>
              <wp:positionV relativeFrom="paragraph">
                <wp:posOffset>-3667760</wp:posOffset>
              </wp:positionV>
              <wp:extent cx="8321675" cy="1021080"/>
              <wp:effectExtent l="0" t="0" r="18415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21760" cy="10209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－――――――――――――――――――――――密――――封――――线―――――――――――――――――――――――――――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――――――――――――――――――――密――――封――――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线</w:t>
                          </w:r>
                          <w:r>
                            <w:rPr>
                              <w:kern w:val="2"/>
                              <w:szCs w:val="24"/>
                              <w:sz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――――――――――――――――――――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361.9pt;margin-top:-288.85pt;width:655.2pt;height:80.3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1"/>
                        <w:b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－――――――――――――――――――――――密――――封――――线―――――――――――――――――――――――――――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――――――――――――――――――――密――――封――――</w:t>
                    </w:r>
                    <w:r>
                      <w:rPr>
                        <w:kern w:val="2"/>
                        <w:szCs w:val="24"/>
                        <w:sz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线</w:t>
                    </w:r>
                    <w:r>
                      <w:rPr>
                        <w:kern w:val="2"/>
                        <w:szCs w:val="24"/>
                        <w:sz w:val="21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――――――――――――――――――――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4820285</wp:posOffset>
              </wp:positionH>
              <wp:positionV relativeFrom="paragraph">
                <wp:posOffset>-3877945</wp:posOffset>
              </wp:positionV>
              <wp:extent cx="8321675" cy="600710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21760" cy="600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379.55pt;margin-top:-305.4pt;width:655.2pt;height:47.25pt;mso-wrap-style:none;v-text-anchor:middle;rotation:270" type="_x0000_t202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7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a0">
    <w:name w:val="pa-0"/>
    <w:basedOn w:val="Normal"/>
    <w:qFormat/>
    <w:pPr>
      <w:widowControl/>
      <w:spacing w:before="150" w:after="15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image" Target="media/image4.jpe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1:30:00Z</dcterms:created>
  <dc:creator>user</dc:creator>
  <dc:description/>
  <dc:language>en-US</dc:language>
  <cp:lastModifiedBy>试飞1414760067</cp:lastModifiedBy>
  <cp:lastPrinted>2015-11-18T14:33:00Z</cp:lastPrinted>
  <dcterms:modified xsi:type="dcterms:W3CDTF">2022-01-02T10:37:54Z</dcterms:modified>
  <cp:revision>149</cp:revision>
  <dc:subject/>
  <dc:title>学校：                     年    班     姓名：            考号：           座位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