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3780" cy="89522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895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08700" cy="85496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854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3145" cy="83991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839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09970" cy="829754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829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7590" cy="85686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56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3780" cy="84734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847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09335" cy="814578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335" cy="814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3780" cy="86137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861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3145" cy="918718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918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0:25:00Z</dcterms:created>
  <dc:creator>USER</dc:creator>
  <dc:description/>
  <dc:language>en-US</dc:language>
  <cp:lastModifiedBy>qwe</cp:lastModifiedBy>
  <dcterms:modified xsi:type="dcterms:W3CDTF">2022-01-07T12:33:46Z</dcterms:modified>
  <cp:revision>3</cp:revision>
  <dc:subject/>
  <dc:title>泰安市东平县2019-2020学年度第一学期期末质量检测六年级地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A9BCF5148047969420D202C8A9675A</vt:lpwstr>
  </property>
  <property fmtid="{D5CDD505-2E9C-101B-9397-08002B2CF9AE}" pid="3" name="KSOProductBuildVer">
    <vt:lpwstr>2052-11.1.0.11194</vt:lpwstr>
  </property>
</Properties>
</file>