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5453380" cy="8253095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16270" cy="818261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466715" cy="851789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46090" cy="829881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5:25:33Z</dcterms:modified>
  <cp:revision>27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E2971A4054A9EAC04909ED1941C1D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