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5437505" cy="8308975"/>
            <wp:effectExtent l="0" t="0" r="0" b="0"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505450" cy="840613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624195" cy="850011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609590" cy="827468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27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0</wp:posOffset>
          </wp:positionH>
          <wp:positionV relativeFrom="paragraph">
            <wp:posOffset>727075</wp:posOffset>
          </wp:positionV>
          <wp:extent cx="5270500" cy="709930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709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Bjhstrong">
    <w:name w:val="bjh-strong"/>
    <w:basedOn w:val="Style13"/>
    <w:qFormat/>
    <w:rPr/>
  </w:style>
  <w:style w:type="character" w:styleId="Bjhh3">
    <w:name w:val="bjh-h3"/>
    <w:basedOn w:val="Style13"/>
    <w:qFormat/>
    <w:rPr/>
  </w:style>
  <w:style w:type="character" w:styleId="Bjhp">
    <w:name w:val="bjh-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9T05:29:37Z</dcterms:modified>
  <cp:revision>27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EDA8E4AF149B9BA1C4EE54043B51E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