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266690" cy="736219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6055" cy="75958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1135" cy="7778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77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6055" cy="81229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9230" cy="74942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9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6690" cy="77495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9T06:08:17Z</dcterms:modified>
  <cp:revision>6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E6BF5892B243F3AB1B9E8D6E59C4D5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