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drawing>
          <wp:inline distT="0" distB="0" distL="0" distR="0">
            <wp:extent cx="5600700" cy="857186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57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488305" cy="85032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850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488940" cy="84385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843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4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09T06:17:08Z</dcterms:modified>
  <cp:revision>6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CF88ECA5EF4506BBD4CE17310DD834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