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770" cy="874141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874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3444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34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76409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64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5920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59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5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oaskbest">
    <w:name w:val="so-ask-bes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15">
    <w:name w:val="文本块"/>
    <w:basedOn w:val="Normal"/>
    <w:qFormat/>
    <w:pPr>
      <w:ind w:left="540" w:right="924" w:hanging="0"/>
    </w:pPr>
    <w:rPr>
      <w:rFonts w:ascii="Times New Roman" w:hAnsi="Times New Roman" w:cs="Times New Roman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Readerwordlayerreaderwords320">
    <w:name w:val="reader-word-layer reader-word-s3-2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9T06:28:39Z</dcterms:modified>
  <cp:revision>8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E609A806C4DEBA2ADB13C607B5F98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