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7445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821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82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677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120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975" cy="68154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34:23Z</dcterms:modified>
  <cp:revision>8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6385F42D44878995BA17BC9C02C3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