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791718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6450" cy="792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4780" cy="7914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7105" cy="7921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64592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40:04Z</dcterms:modified>
  <cp:revision>7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5DEF7E46D4713A15C3D7D34903EC3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