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114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675" cy="7915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64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947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143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45:42Z</dcterms:modified>
  <cp:revision>7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D9DD245D7409CA97FB11D11DDA66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