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6409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2420" cy="7708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053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63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41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52:07Z</dcterms:modified>
  <cp:revision>5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26A2BDF214215B8DDDA4E2E4CFD3A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