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80760" cy="904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50305" cy="9476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947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36360" cy="9591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5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959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54420" cy="87433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5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9T13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DDD1CBC1F408C9ADF0651F83BC4D8</vt:lpwstr>
  </property>
  <property fmtid="{D5CDD505-2E9C-101B-9397-08002B2CF9AE}" pid="3" name="KSOProductBuildVer">
    <vt:lpwstr>2052-11.1.0.11194</vt:lpwstr>
  </property>
</Properties>
</file>