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06540" cy="8295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6540" cy="829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62040" cy="8495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5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96405" cy="8543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5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640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24550" cy="7334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5" r="-6" b="5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09T13:3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F53F777004FDA8F2DFBB9D319B39E</vt:lpwstr>
  </property>
  <property fmtid="{D5CDD505-2E9C-101B-9397-08002B2CF9AE}" pid="3" name="KSOProductBuildVer">
    <vt:lpwstr>2052-11.1.0.11194</vt:lpwstr>
  </property>
</Properties>
</file>