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64630" cy="8818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4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881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15430" cy="91059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5147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4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03365" cy="8656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5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336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09T13:4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58C5C43414C1093D63AE462FA7A66</vt:lpwstr>
  </property>
  <property fmtid="{D5CDD505-2E9C-101B-9397-08002B2CF9AE}" pid="3" name="KSOProductBuildVer">
    <vt:lpwstr>2052-11.1.0.11194</vt:lpwstr>
  </property>
</Properties>
</file>