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81420" cy="91332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4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913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52845" cy="90385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4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903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30290" cy="89719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4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897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386830" cy="89909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6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899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2-01-10T06:4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837CDE43BA48BDA6735F56059F3BD2</vt:lpwstr>
  </property>
  <property fmtid="{D5CDD505-2E9C-101B-9397-08002B2CF9AE}" pid="3" name="KSOProductBuildVer">
    <vt:lpwstr>2052-11.1.0.11194</vt:lpwstr>
  </property>
</Properties>
</file>