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3845" cy="9295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75450" cy="90201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15430" cy="93726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29350" cy="78390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6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0T06:4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660668D924DCF8B36AF3ADB0DEE92</vt:lpwstr>
  </property>
  <property fmtid="{D5CDD505-2E9C-101B-9397-08002B2CF9AE}" pid="3" name="KSOProductBuildVer">
    <vt:lpwstr>2052-11.1.0.11194</vt:lpwstr>
  </property>
</Properties>
</file>