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188700</wp:posOffset>
            </wp:positionH>
            <wp:positionV relativeFrom="page">
              <wp:posOffset>105283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 w:val="false"/>
          <w:bCs w:val="false"/>
          <w:sz w:val="36"/>
          <w:szCs w:val="36"/>
        </w:rPr>
        <w:t>2021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～</w:t>
      </w:r>
      <w:r>
        <w:rPr>
          <w:rFonts w:eastAsia="黑体" w:cs="黑体" w:ascii="黑体" w:hAnsi="黑体"/>
          <w:b w:val="false"/>
          <w:bCs w:val="false"/>
          <w:sz w:val="36"/>
          <w:szCs w:val="36"/>
        </w:rPr>
        <w:t>2022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学年第一学期期末试卷</w:t>
      </w:r>
    </w:p>
    <w:p>
      <w:pPr>
        <w:pStyle w:val="Style19"/>
        <w:spacing w:lineRule="exact" w:line="38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1655</wp:posOffset>
                </wp:positionH>
                <wp:positionV relativeFrom="paragraph">
                  <wp:posOffset>133985</wp:posOffset>
                </wp:positionV>
                <wp:extent cx="141922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19120" cy="44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2.65pt;margin-top:10.55pt;width:111.7pt;height:3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九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级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语文</w:t>
      </w:r>
    </w:p>
    <w:p>
      <w:pPr>
        <w:pStyle w:val="Normal"/>
        <w:spacing w:lineRule="exact" w:line="380"/>
        <w:ind w:right="50" w:hanging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16"/>
          <w:szCs w:val="16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16"/>
          <w:szCs w:val="16"/>
          <w:shd w:fill="FFFFFF" w:val="clear"/>
          <w:lang w:eastAsia="zh-CN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积累与运用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3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阅读下面一段话，根据拼音写汉字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(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firstLine="72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我躺着，听船底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chán chán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的水声，知道我在走我的路。我想：我竟与闰土隔绝到这地步了，但我们的后辈还是一气，宏儿不是正在想念水生么。我希望他们不再像我，又大家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mó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起来……然而我又不愿意他们因为要一气，都如我的辛苦展转而生活，也不愿意他们都如闰土的辛苦麻木而生活，也不愿意都如别人的辛苦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zì suī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而生活。他们应该有新的生活，为我们所未经生活过的。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注音完全正确的一项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(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24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A.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娉婷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pīnɡ)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妖娆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ráo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佝偻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ɡǒu)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亵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dú)</w:t>
        <w:br/>
        <w:t>B.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惊骇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hài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游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yì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宽宥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sz w:val="24"/>
          <w:szCs w:val="24"/>
        </w:rPr>
        <w:t>yòu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麾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huī)</w:t>
        <w:br/>
        <w:t>C.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鄙夷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 xml:space="preserve"> yí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嗤笑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chī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栈桥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hàn)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箴言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zhēn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g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  <w:br/>
        <w:t>D.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停滞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zh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ì)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豢养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j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uàn)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绾发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wǎn)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箪食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dān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下列句子不是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病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的一项是（    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(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今年学校取得好成绩的原因是全校师生共同努力的结果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投资环境的好坏，服务质量的优劣，市民文明素质的高低，都是铜仁经济能否健康发展的重要保证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据《新闻纵横》报道，截止昨天为止，困扰北方多地的雾霾已经持续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天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会议提出，要提高三四线城市教育、医疗等公共服务，增强对农业转移人口的吸引力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下列标点符号依次填入语段横线处正确的是（   ）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ind w:firstLine="7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我国是一个多民族国家，不同民族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不同地域，有着不同的风情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藏族的赛马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傣族的泼水节；塞北的腰鼓，江南的社戏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轻柔婉转的越剧，高亢嘹亮的秦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____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多姿多彩的民族文化，让人心驰神往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，   ：，；——   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B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，；，——  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C.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，：，；……        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D. 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，，，；……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将下列句子组成一段话，排序正确的是（   ）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br/>
        <w:t>①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柴门闻犬吠，风雪夜归人”，是江南雪夜，更深人静后的景况。②“前村深雪里，昨夜一枝开”又到了第二天的早晨，和狗一样喜欢雪的村童来报告村景了。③一提到雨，也就必然的要想到雪：“晚来天欲雪，能饮一杯无？”自然是江南日暮的雪景。④“寒沙梅影路，微雪酒香村”，则雪月梅的冬宵三友，会合在一道，在吟诗作对了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br/>
        <w:t>A.③④①②   B.①③④②   C.③④①②   D.③①②④</w:t>
      </w:r>
    </w:p>
    <w:p>
      <w:pPr>
        <w:pStyle w:val="Normal"/>
        <w:keepNext w:val="false"/>
        <w:keepLines w:val="false"/>
        <w:widowControl/>
        <w:pBdr/>
        <w:spacing w:before="0" w:after="0"/>
        <w:ind w:left="720" w:right="-252" w:hanging="72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根据要求，完成任务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(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592695</wp:posOffset>
            </wp:positionH>
            <wp:positionV relativeFrom="page">
              <wp:posOffset>2756535</wp:posOffset>
            </wp:positionV>
            <wp:extent cx="3703320" cy="2910205"/>
            <wp:effectExtent l="0" t="0" r="0" b="0"/>
            <wp:wrapNone/>
            <wp:docPr id="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有一款软件，只要在手机上点击链接，输入个人信息，便可参与抢红包活动。你的阿姨热衷于此类活动，你知道后很想规劝又觉得心有余而力不足，正当此时，浏览网页发现了下面这幅图片，就立即通过微信发给阿姨，并附上一段规劝阿姨不要轻易抢红包的话。请把这段话写下来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要求：规劝的理由充分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语言表达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简明、得体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 xml:space="preserve">120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字左右</w:t>
      </w:r>
    </w:p>
    <w:p>
      <w:pPr>
        <w:pStyle w:val="Normal"/>
        <w:keepNext w:val="false"/>
        <w:keepLines w:val="false"/>
        <w:widowControl/>
        <w:pBdr/>
        <w:spacing w:before="0" w:after="0"/>
        <w:ind w:right="-252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 w:bidi="ar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根据要求完成默写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，边秋一雁声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杜甫《月夜忆舍弟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②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，天与云与山与水，上下一白。（张岱《湖心亭看雪》） 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面对人生中的困难和挫折，我们要向李白《行路难》（其一）里说的那样，对未来充满信心和希望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>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④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苏轼《水调歌头》中，典故出自南朝谢庄《月赋》“隔千里兮共明月”的两句是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</w:rPr>
        <w:t> 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李商隐的《无题》中表达对所爱的人至死不渝的深情的句子是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生活中有收获的喜悦，也有失去的痛苦，只要我们拥有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”的良好心态就能正确对待人生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用范仲淹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岳阳楼记》中的句子填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exact" w:line="380"/>
        <w:ind w:left="48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名著阅读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(6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firstLine="72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燕青径望梁山泊来，路上无话。直到忠义堂上，宋江见了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、燕青回来，便问道：“兄弟，你两个那里来？错了许多路，如今方到。”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那里应答，睁圆怪眼，拔出大斧，先砍倒了杏黄旗，把“替天行道”四个字扯做粉碎。众人都吃一惊。宋江喝道：“黑厮又做甚么？”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拿了双斧，抢上堂来，径奔宋江。当有关胜、林冲、秦明、呼延灼、董平五虎将，慌忙拦住，夺了大斧，揪下堂来。宋江大怒，喝道：“这厮又来作怪！你且说我的过失！”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气做一团，那里说得出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（节选自《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水浒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》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br/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语段中的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是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（人名）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他为何气得要砍宋江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br/>
        <w:t>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由这件事可以看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怎样的性格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作者描写堂上众人的表现：“都吃一惊”“慌忙拦住”“宋江大怒”，目的何在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阅读与理解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（一） 怎能忍心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(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野莽 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一九五七年，我的父亲被“贬黜”到湖北南山一个名叫天宝的区去做区长，母亲随夫远迁，工作地也由县城调到天宝区政府所在的蔡家坝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我和弟弟坐在一副庄稼人挑谷的箩筐里，由一位名叫凌受森的舅舅挑在扁担的两头，母亲、保姆，一前一后，带着我的小姐姐，徒步向着她们从未听说过的南山走去。随行的有一个令我今生今世永远也忘不了的人，她就是我的第二个保姆。她姓周，叫周建仙，娘家在湖北竹溪县城东门街外面的东城角，丈夫是国民党的一名军官，新中国成立后，在沙洋农场进行劳动改造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我把保姆叫嬷嬷，这是我们老家的称呼。我的嬷嬷身体并不好，她有严重的胃病，一疼起来，就用双手按着肚子呼天号地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那一年，我刚开蒙，在天宝区的蔡家坝小学读一年级，每天被小姐姐领着上学，往返都要走一里多路，還要过一道双木桥。有一天，放了晚学，一进家门，我突然被眼前的情景吓坏了。我看见母亲像得了急病一样，趴倒在桌上，肩头剧烈地抽耸着，眼睛红肿，脸上全是泪水。嬷嬷怀里搂着我的弟弟，二人相对而哭。一回头看见我，她一把将我搂了过去，嘴里大叫一声“我的儿呀，往后你要受苦了哇”，接下去就哽咽起来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小姐姐先我一步进屋，扑进母亲怀里，哇哇地哭。我立刻明白家里出了大祸。从喜欢听戏的嬷嬷那哽咽的念白声中，我才知道大祸出在父亲身上。整个事件的过程，是嬷嬷断断续续地告诉我的。饥馑之年，父亲擅自开仓济民，被划为右派分子，还是右派中的右派，名叫“极右”。消息传给母亲的时候，他已经被捕入狱，接着又被押解到襄北农场进行劳动改造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嬷嬷每次讲述这件事，她黄皮寡瘦的脸上都会珠泪滚滚，反复强调一句话：“我的儿，你要记着，你的爸爸是个清官，他是被奸人所害。”她的语气悲愤而又斩钉截铁，不容置疑。发生这件事前不久，父亲还因我患了一场眼疾，和嬷嬷大吵一架，她的抗议方式是流着眼泪开始收拾行李，宣布马上离开我们。父亲遭难，反而使她坚定了陪着我们同生共死的决心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嬷嬷懂的戏文，比我外婆还要多，母亲更不能与她相提并论。《搜孤救孤》《岳母刺字》《错斩崔宁》和《四郎探母》之类的京剧中，某个正面人物的重要唱段，她能记得一字不差。嬷嬷爱憎分明，疾恶如仇，她痛恨秦桧，拥护公孙杵臼，一心盼望会有海瑞和包拯那样的青天大人，有一天掀开轿门，出来为我的父亲平冤雪耻，将他官复原职，甚至再升三级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现在细细地回想起来，我最初走上文学道路，虽然多少有一些别无他路可走的意思，但在文学兴趣方面，是与嬷嬷有关系的。嬷嬷是一个故事大王，无论是对民间传说，还是唱本戏剧，她都过目不忘、过耳能诵，尤其对那些故事里忠奸人物的情感表达，简直具有一种迷人的魅力。这些自然而然地滋养着我童年时代的文化生活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7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父亲出事以后，我们家在当地的地位一落千丈。蔡家坝小学的同学中，常常有人公然喊我“小反革命”，他们搞不清右派和反革命的区别。我在忍无可忍的时候奋起搏斗，若是挨了别人的打，那就算白挨了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若是打了别人，就要遭到闻讯而来的老师的训斥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8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⑧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经济上的困难更不用说，母亲每月工资三十七块五角，相当于父亲当年每月工资的三分之一，这是我一生都不可能忘记的数字。吃饭的，一共有六人之多，迁进南山以后，我又添了一个妹妹。母亲纵然能将一把算盘打得行云流水，也没办法给自己多打出一分钱来。她努力减少开支，恨不得减少人口，但思来想去，自己的儿女一个也不能减，要减只能减嬷嬷。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9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⑨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有一天，她们又为给我购买学习用具的事发生争吵。母亲流着眼泪对嬷嬷说道：“周建仙，你走吧，我买不起好的作业本，也付不起你的保姆费，你走了，我们一家人会记得你的。”“周建仙”这个非凡的名字，取自一位卜卦先生，有些神秘和古怪，就连她本人也不知有何寓意。一听这话，她的泪水立刻从双眼滚落。她也叫着母亲的名字说：“凌受凤，你不要趴在门缝里把人看扁了，我不能走。我不是舍不得你，而是舍不得我的儿。”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0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⑩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嬷嬷留了下来，她不再吵着闹着让母亲给我们买任何东西，需要什么，她买就是。为了证明自己口无虚言，她不仅提出不要每月十五块钱的保姆费，还要把她国民党军官丈夫劳动改造期满，转入新人队后每月寄给她的十五块钱，从邮局取回来，伙在母亲工资中一起使用，好把日子过得大方一些。母亲不同意，理由是不能欠她太多，也不能让别人怀疑自己在经济上有什么问题，特别是同单位一个姓宋的女人，那女人总想以自己的家庭成分和家里有男人的优势压倒我的母亲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这个姓宋的女人实在没法打倒母亲，就背着母亲暗地里对嬷嬷说：“周大姐啊，你留在他们家里想当反属哇？”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嬷嬷回答道：“眼看着人家落了难，我怎能忍心不搭救？”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颇似京剧里一句老旦的韵白，然后水袖一甩，再进谗言的就有小人贼子之嫌了。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请简要概括文中最能体现嬷嬷“善良”的两件事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根据括号里的提示赏析下面的句子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我看见母亲像得了急病一样，趴倒在桌上，肩头剧烈地抽耸着，眼睛红肿，脸上全是泪水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（从描写的角度赏析）</w:t>
      </w:r>
    </w:p>
    <w:p>
      <w:pPr>
        <w:pStyle w:val="Normal"/>
        <w:numPr>
          <w:ilvl w:val="0"/>
          <w:numId w:val="0"/>
        </w:numPr>
        <w:spacing w:lineRule="exact" w:line="380"/>
        <w:ind w:left="0"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一听这话，她的泪水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u w:val="single"/>
          <w:shd w:fill="FFFFFF" w:val="clear"/>
        </w:rPr>
        <w:t>立刻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从双眼滚落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（赏析划线的词语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文章最后一句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颇似京剧里一句老旦的韵白，然后水袖一甩，再进谗言的就有小人贼子之嫌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”有什么作用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文章以第一人称“我”的视角来叙述，有什么作用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从文中的嬷嬷身上，你悟出了哪些做人和做事的道理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720" w:hanging="72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阅读下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议论文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，完成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3-1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题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1999" w:hanging="79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守口与守心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8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在东晋人物中，我最早知道书圣王羲之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br/>
        <w:t>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近读《世说新语》，我却惊异地发现，王羲之有时背后议人，说话刻薄。这不仅影响了他的清誉，甚至搭上了他的性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书中记载，王羲之与王敬仁、许玄度关系很好，两人死后，王羲之却在公众场合对他们评价很低。他的下属孔岩说：“你以前和王、许交往，有情有义，但他们去世之后，你对他们的友情没有始终如一，这是我所不取的。”可见，即使在个性张扬、崇尚清谈的魏晋，随意贬损他人，也是有失修养的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④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文中还详细记载王羲之与王述的矛盾。王羲之轻狂、骨鲠（喻刚直），是文人雅士，王述率真、急躁，是清官能吏。少时二人齐名，王述晚年声誉日隆，王羲之心中不满，时时诋毁他，因此二人失和。后来王述做了王羲之的上司，王羲之只有“称疾去郡，以愤慨致终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⑤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贬人之言，覆水难收。一代书圣，高标独立，竟在小节上跌了大跟头，不能不令人叹惜。群居不非议他人，实为处世之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朋友相聚，难免兴高话长。交流的目的是相互切磋，提高文学修养和道德修养，“以文会友，以友辅仁”。如果群居终日，言不及义，贬低他人，搬弄是非，甚至无中生有，飞短流长，此种行为乡妇尚知不可，何况读书人！心中有何物，眼中就会有何物，一个人所言之事正是他内心的映射。古语说“来说是非者，便是是非人”，群居之谈，是衡量一个人修养最直观的标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⑦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有位朋友的座右铭是“群居守口独居守心”。他解释说，群居守口，就是不言是非，不传绯闻，不言人恶，见贤思齐；独居守心，就是禁嫉妒之心、轻狂之心，养宽容之心、自省之心。心是根，言是叶，根深才能叶润。能在群居时守口，源于一颗有修养的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⑧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怎样才能群居守口呢？有位禅师认为说话必过三面筛子，第一面：这话是真的吗？第二面：这话是善的吗？第三面：这话是必须说的吗？我想还有一面：你愿意让当事人听到吗？因为你非议别人的话很可能会传到对方耳朵里。常在心里带上这些筛子，就不会有无聊的话出口，从而伤人伤己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⑨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王羲之有瑕疵，但书圣还是书圣，因为瑕不掩瑜。假如平庸如我辈，不能立德立言立功，又无传世之作，再不守口修身，将有何面目对人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⑩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读《世说新语》，想前人得失，群居当守口，实是人生重要一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（选自《杂文月刊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201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>期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4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认真阅读全文，说说本文的主要观点是什么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5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文章开篇讲述了有关王羲之的两个故事，有什么作用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6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请用简洁的语言概括本文的论证过程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7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联系文章内容，说说我们在谈论他人时不应该说哪些话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三）文言文阅读，完成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8-2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甲）鱼，我所欲也；熊掌，亦我所欲也。二者不可得兼，舍鱼而取熊掌者也。生，亦我所欲也；义，亦我所欲也。二者不可得兼，舍生而取义者也。生亦我所欲，所欲有甚于生者，故不为苟得也；死亦我所恶，所恶有甚于死者，故患有所不避也。如使人之所欲莫甚于生，则凡可以得生者何不用也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使人之所恶莫甚于死者，则凡可以避患者何不为也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由是则生而有不用也，由是则可以避患而有不为也。是故所欲有甚于生者，所恶有甚于死者。非独贤者有是心也，人皆有之，贤者能勿丧耳。 —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节选自《鱼我所欲也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)</w:t>
        <w:br/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乙）大凡君子与君子，以同道为朋；小人与小人，以同利为朋，此自然之理也。然臣谓小人无朋，惟君子则有之。其故何哉？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小人所好者禄利也，所贪者财货也。当其同利之时，暂相党引以为朋者，伪也；及其见利而争先，或利尽而交疏，则反相贼害，虽其兄弟亲戚，不能自保。故臣谓小人无朋，其暂为朋者，伪也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君子则不然。所守者道义，所行者忠信，所惜者名节。以之修身，则同道而相益；以之事国，则同心而共济；终始如一，此君子之朋也。（选自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[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]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欧阳修《朋党论》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8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解释下列各句中加横线词语的意思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故不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为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苟得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也（    ）   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则凡可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患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者何不为也（    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其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故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何哉（     ）      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以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事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 xml:space="preserve">国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  （     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9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下列各句与“以同道为朋”中的“以”意义和用法相同的一项是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   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A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则凡可以得生者何不用也。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B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暂相党引以为朋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C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以之修身。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D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以同利为朋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0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把下列句子翻译成现代汉语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是故所欲有甚于生者，所恶有甚于死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以之修身，则同道而相益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甲）（乙）选文各自表明了怎样的观点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甲）文中的“贤者” 和（乙）中的 “君子”他们有何共性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                  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四）古诗赏析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题奉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 xml:space="preserve">   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宋）周敦颐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花落柴门拾夕晖，昏鸦数点傍林飞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  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吟余小立阑干外，遥见樵渔一路归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23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这首诗中哪一句话交代了诗人观景的立足点？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4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诗人描写昏鸦时为什么用“点”而不用“只”？说说你的理解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综合运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5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某学校九年级开展以“君子自强不息”为主题的综合性学习，请你完成下面任务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下列都蕴含“自强不息”精神的诗句的一项是（    ）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老骥伏栃，志在千里；烈士暮年，壮心不己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长风破浪会有时，直挂云帆济沧海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③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落红不是无情物，化作春泥更护花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④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沉舟侧畔千帆过，病树前头万木春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240" w:right="0" w:hanging="24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⑤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路漫漫其修远兮，吾将上下而求索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A.①③⑤     B.①②⑤  C.②④⑤   D.①③④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240" w:right="0" w:hanging="24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仿照示例，再写两个古人自强不息的故事名称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示例：李密牛角挂书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3360" w:right="0" w:hanging="336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阅读下面倡议书，根据要求完成下面题目。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EC6037"/>
          <w:spacing w:val="0"/>
          <w:position w:val="0"/>
          <w:sz w:val="24"/>
          <w:sz w:val="24"/>
          <w:szCs w:val="24"/>
          <w:shd w:fill="FFFFFF" w:val="clear"/>
          <w:vertAlign w:val="baseline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倡议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自强不息是我国传统文化的精髓，也是中华民族生生不息的精神源泉之一。它激励我们自信自立，勤思苦学，勇于开拓，面对逆境不屈不挠。为了同学们能够深刻理解自强不息的精神内涵，特向大家发出如下倡议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88" w:before="0" w:after="0"/>
        <w:ind w:left="0"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一、                                   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二、中国古典诗词中不乏体现自强不息精神和风骨的作品。课外搜集相关的诗词，弘扬自强不息的精神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三、中国古代有许多自强不息的人物，搜集和讲述他们的故事，力争从中获得教益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四、我们身边不乏自强不息的人，搜集他们的事迹，感受他们的精神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同学们，让我们积极行动起来，努力做个自强不息的人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504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倡议人：九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）班班委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552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根据倡议书的内容，仿照画线的句子补写倡议一的观点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br/>
        <w:t>②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倡议书的格式有一处不规范，请提出修改意见。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、作文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</w:p>
    <w:p>
      <w:pPr>
        <w:pStyle w:val="Normal"/>
        <w:spacing w:lineRule="exact" w:line="380"/>
        <w:ind w:right="50" w:firstLine="480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水，有时是雪，有时是露，有时是冰凌，有时是雨珠……变的是形态，不变的是晶莹；日子，有时是甜，有时是苦，有时是幸福，有时是酸楚……变的是感受，不变的是真实……生活中许多变化着的人、事、物，都有不变的地方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 xml:space="preserve">    26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>阅读上面资料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请以“不变的是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________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为题，写一篇文章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要求：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完成题目，然后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作文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；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立意自定，文体自选，诗歌除外；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文章中不得出现校名、人名，如必须出现，一律用“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×××”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代替；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）不少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60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03133"/>
          <w:spacing w:val="0"/>
          <w:sz w:val="24"/>
          <w:szCs w:val="24"/>
          <w:shd w:fill="FFFFFF" w:val="clear"/>
        </w:rPr>
        <w:t>字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1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22</w:t>
      </w:r>
      <w:r>
        <w:rPr>
          <w:sz w:val="36"/>
          <w:szCs w:val="36"/>
        </w:rPr>
        <w:t>学年第一学期期末试卷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积累与运用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3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潺潺，隔膜，恣睢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阿姨，您好！看我给您发的图片看到了吗？他是要您在手机上点击链接，输入个人信息，便可参与抢红包活动，他让您输入您的个人信息，是为了诱导您上当受骗。为了您的安全，请不要类似的发红包这类的信息，以免您的财产受到损失，你看是我这样说有道理吗？注意字数限制。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戍鼓断人行；雾凇沆砀；长风破浪会有时，直挂云帆济沧海；但愿人长久千里共婵娟；春蚕到死丝方尽，蜡炬成灰泪始干；不以物喜不以己悲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.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①A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是李逵；有人冒充宋江之名把刘太公的女儿抢走了，李逵以为是宋江干的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②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正直，嫉恶如仇，爱打抱不平，喜欢伸张正义；头脑简单，做事鲁莽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③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侧面烘托当时的紧张气氛，从而表现李逵冲动粗暴的性格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二、阅读理解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39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9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父亲入狱，嬷嬷安慰妈妈，照顾孩子；家里经济困难，嬷嬷不要保姆费，还拿自家的钱贴补我们家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0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动作和神态描写，趴到、抽耸等动作写出了母亲猝遇打击时的恐慌和无助；眼睛红肿等神态表现老母亲的伤心欲绝。这句话写出了母亲遭遇家庭变故后遭受的打击之深，这时候最需要人安慰和帮助，为下文写嬷嬷的善良无私作铺垫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“立刻”表示动作行为紧接着，马上。这个词语吐出来嬷嬷本质的善良，以及她一直以来对我们一家的同情和挂心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1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内容上表明了嬷嬷受戏文中忠义精神的影响之深，也是形象化地赞美了嬷嬷崇尚正义，为人正直，一身正气的形象和风采，表达了作者对嬷嬷的崇敬和仰慕之情。结构上照应第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段“嬷嬷懂的戏文，比我外婆还要多”等内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2.</w:t>
      </w:r>
      <w:r>
        <w:fldChar w:fldCharType="begin"/>
      </w:r>
      <w:r>
        <w:rPr>
          <w:sz w:val="28"/>
          <w:szCs w:val="28"/>
        </w:rPr>
        <w:instrText xml:space="preserve"> = 1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①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作者以第一人称我的视角来讲述，使文章更加真实可信，亲切自认，拉进了与读者见的距离；</w:t>
      </w:r>
      <w:r>
        <w:fldChar w:fldCharType="begin"/>
      </w:r>
      <w:r>
        <w:rPr>
          <w:sz w:val="28"/>
          <w:szCs w:val="28"/>
        </w:rPr>
        <w:instrText xml:space="preserve"> = 2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②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便于直接表达作者对嬷嬷的敬佩和赞美之情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3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如做人要有原则，要与人为善，有爱心，要乐于助人，做事要勇于担当，不能遇难而退等，答两点即可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  <w:t>14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群居不非议他人（群居当守口）（意思接近即可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5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引起读者的阅读兴趣；引出文章的论点“群居不非议他人”；是从反面证明中心论点的事实论据（意思接近即可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6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作者首先列举了书圣王羲之的两个故事引出文章的论点；接着通过讲道理的形式论证了为什么要群居守口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；然后具体阐述了怎样才能做到群居守口；最后再次强调群居守口的观点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7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假话坏话废话 当事人不愿听到的话（意思接近即可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8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苟且取得，指不择手段获得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通避，躲避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原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效力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9.D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由此可见，他们所喜爱的有比生命更宝贵的东西（那就是“义”）；他们所厌恶的，有比死亡更严重的事（那就是“不义”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用它们来修养品德，则彼此目标相同又能够互相取长补短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1(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甲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 xml:space="preserve">) 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二者不可得兼，舍生而取义者也。（乙）臣谓小人无朋，惟君子则有之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舍生取义。或者他们都追求义，都有礼义廉耻之心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3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吟余小立闲干外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  <w:t>24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因为诗人写的是晚景，天色昏暗，加上距离较远，望过去，昏鸦自然更像“点”，用“点”比用“只”更形矣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三、综合性学习活动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分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  <w:t>25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陈平忍辱苦读书、王献之依缸习字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）①示例：课外搜集有关自强不息的名言、格言等材料，了解古今名人关于自强不息精神的论述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  <w:t>②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在第二行顶格补上称呼“亲爱的同学们：”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四、作文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4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t>分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22113" w:h="15307"/>
          <w:pgMar w:left="1644" w:right="1531" w:gutter="851" w:header="851" w:top="1418" w:footer="1474" w:bottom="153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spacing w:lineRule="exact" w:line="380"/>
        <w:ind w:right="5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  <w:lang w:eastAsia="zh-CN"/>
      </w:rPr>
      <w:t>九年级语文</w:t>
    </w:r>
    <w:r>
      <w:rPr>
        <w:rFonts w:ascii="楷体_GB2312" w:hAnsi="楷体_GB2312" w:eastAsia="楷体_GB2312"/>
        <w:b/>
        <w:sz w:val="24"/>
        <w:szCs w:val="24"/>
      </w:rPr>
      <w:t xml:space="preserve">  第</w:t>
    </w:r>
    <w:r>
      <w:rPr>
        <w:rFonts w:ascii="楷体_GB2312" w:hAnsi="楷体_GB2312" w:eastAsia="楷体_GB2312"/>
        <w:sz w:val="24"/>
        <w:szCs w:val="24"/>
      </w:rPr>
      <w:fldChar w:fldCharType="begin"/>
    </w:r>
    <w:r>
      <w:rPr>
        <w:sz w:val="24"/>
        <w:szCs w:val="24"/>
        <w:rFonts w:ascii="楷体_GB2312" w:hAnsi="楷体_GB2312" w:eastAsia="楷体_GB2312"/>
      </w:rPr>
      <w:instrText xml:space="preserve"> PAGE </w:instrText>
    </w:r>
    <w:r>
      <w:rPr>
        <w:sz w:val="24"/>
        <w:szCs w:val="24"/>
        <w:rFonts w:ascii="楷体_GB2312" w:hAnsi="楷体_GB2312" w:eastAsia="楷体_GB2312"/>
      </w:rPr>
      <w:fldChar w:fldCharType="separate"/>
    </w:r>
    <w:r>
      <w:rPr>
        <w:sz w:val="24"/>
        <w:szCs w:val="24"/>
        <w:rFonts w:ascii="楷体_GB2312" w:hAnsi="楷体_GB2312" w:eastAsia="楷体_GB2312"/>
      </w:rPr>
      <w:t>6</w:t>
    </w:r>
    <w:r>
      <w:rPr>
        <w:sz w:val="24"/>
        <w:szCs w:val="24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b/>
        <w:sz w:val="24"/>
        <w:szCs w:val="24"/>
      </w:rPr>
      <w:t>页，共</w:t>
    </w:r>
    <w:r>
      <w:rPr>
        <w:rFonts w:eastAsia="楷体_GB2312" w:ascii="楷体_GB2312" w:hAnsi="楷体_GB2312"/>
        <w:sz w:val="24"/>
        <w:szCs w:val="24"/>
      </w:rPr>
      <w:t>4</w:t>
    </w:r>
    <w:r>
      <w:rPr>
        <w:rFonts w:ascii="楷体_GB2312" w:hAnsi="楷体_GB2312" w:eastAsia="楷体_GB2312"/>
        <w:b/>
        <w:sz w:val="24"/>
        <w:szCs w:val="24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  <w:lang w:eastAsia="zh-CN"/>
      </w:rPr>
      <w:t>九</w:t>
    </w:r>
    <w:r>
      <w:rPr>
        <w:rFonts w:ascii="楷体_GB2312" w:hAnsi="楷体_GB2312" w:eastAsia="楷体_GB2312"/>
        <w:b/>
        <w:sz w:val="24"/>
        <w:szCs w:val="24"/>
      </w:rPr>
      <w:t>年级</w:t>
    </w:r>
    <w:r>
      <w:rPr>
        <w:rFonts w:ascii="楷体_GB2312" w:hAnsi="楷体_GB2312" w:eastAsia="楷体_GB2312"/>
        <w:b/>
        <w:sz w:val="24"/>
        <w:szCs w:val="24"/>
        <w:lang w:eastAsia="zh-CN"/>
      </w:rPr>
      <w:t>语文</w:t>
    </w:r>
    <w:r>
      <w:rPr>
        <w:rFonts w:ascii="楷体_GB2312" w:hAnsi="楷体_GB2312" w:eastAsia="楷体_GB2312"/>
        <w:b/>
        <w:sz w:val="24"/>
        <w:szCs w:val="24"/>
      </w:rPr>
      <w:t xml:space="preserve">  第  页，共  </w:t>
    </w:r>
    <w:r>
      <w:rPr>
        <w:rStyle w:val="PageNumber"/>
        <w:rFonts w:ascii="楷体_GB2312" w:hAnsi="楷体_GB2312" w:eastAsia="楷体_GB2312"/>
        <w:sz w:val="24"/>
        <w:szCs w:val="24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  <w:lang w:eastAsia="zh-CN"/>
      </w:rPr>
      <w:t>九年级语文</w:t>
    </w:r>
    <w:r>
      <w:rPr>
        <w:rFonts w:ascii="楷体_GB2312" w:hAnsi="楷体_GB2312" w:eastAsia="楷体_GB2312"/>
        <w:b/>
        <w:sz w:val="24"/>
        <w:szCs w:val="24"/>
      </w:rPr>
      <w:t xml:space="preserve">  第</w:t>
    </w:r>
    <w:r>
      <w:rPr>
        <w:rFonts w:ascii="楷体_GB2312" w:hAnsi="楷体_GB2312" w:eastAsia="楷体_GB2312"/>
        <w:sz w:val="24"/>
        <w:szCs w:val="24"/>
      </w:rPr>
      <w:fldChar w:fldCharType="begin"/>
    </w:r>
    <w:r>
      <w:rPr>
        <w:sz w:val="24"/>
        <w:szCs w:val="24"/>
        <w:rFonts w:ascii="楷体_GB2312" w:hAnsi="楷体_GB2312" w:eastAsia="楷体_GB2312"/>
      </w:rPr>
      <w:instrText xml:space="preserve"> PAGE </w:instrText>
    </w:r>
    <w:r>
      <w:rPr>
        <w:sz w:val="24"/>
        <w:szCs w:val="24"/>
        <w:rFonts w:ascii="楷体_GB2312" w:hAnsi="楷体_GB2312" w:eastAsia="楷体_GB2312"/>
      </w:rPr>
      <w:fldChar w:fldCharType="separate"/>
    </w:r>
    <w:r>
      <w:rPr>
        <w:sz w:val="24"/>
        <w:szCs w:val="24"/>
        <w:rFonts w:ascii="楷体_GB2312" w:hAnsi="楷体_GB2312" w:eastAsia="楷体_GB2312"/>
      </w:rPr>
      <w:t>8</w:t>
    </w:r>
    <w:r>
      <w:rPr>
        <w:sz w:val="24"/>
        <w:szCs w:val="24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b/>
        <w:sz w:val="24"/>
        <w:szCs w:val="24"/>
      </w:rPr>
      <w:t>页，共</w:t>
    </w:r>
    <w:r>
      <w:rPr>
        <w:rFonts w:eastAsia="楷体_GB2312" w:ascii="楷体_GB2312" w:hAnsi="楷体_GB2312"/>
        <w:sz w:val="24"/>
        <w:szCs w:val="24"/>
      </w:rPr>
      <w:t>4</w:t>
    </w:r>
    <w:r>
      <w:rPr>
        <w:rFonts w:ascii="楷体_GB2312" w:hAnsi="楷体_GB2312" w:eastAsia="楷体_GB2312"/>
        <w:b/>
        <w:sz w:val="24"/>
        <w:szCs w:val="24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  <w:lang w:eastAsia="zh-CN"/>
      </w:rPr>
      <w:t>九</w:t>
    </w:r>
    <w:r>
      <w:rPr>
        <w:rFonts w:ascii="楷体_GB2312" w:hAnsi="楷体_GB2312" w:eastAsia="楷体_GB2312"/>
        <w:b/>
        <w:sz w:val="24"/>
        <w:szCs w:val="24"/>
      </w:rPr>
      <w:t>年级</w:t>
    </w:r>
    <w:r>
      <w:rPr>
        <w:rFonts w:ascii="楷体_GB2312" w:hAnsi="楷体_GB2312" w:eastAsia="楷体_GB2312"/>
        <w:b/>
        <w:sz w:val="24"/>
        <w:szCs w:val="24"/>
        <w:lang w:eastAsia="zh-CN"/>
      </w:rPr>
      <w:t>语文</w:t>
    </w:r>
    <w:r>
      <w:rPr>
        <w:rFonts w:ascii="楷体_GB2312" w:hAnsi="楷体_GB2312" w:eastAsia="楷体_GB2312"/>
        <w:b/>
        <w:sz w:val="24"/>
        <w:szCs w:val="24"/>
      </w:rPr>
      <w:t xml:space="preserve">  第  页，共  </w:t>
    </w:r>
    <w:r>
      <w:rPr>
        <w:rStyle w:val="PageNumber"/>
        <w:rFonts w:ascii="楷体_GB2312" w:hAnsi="楷体_GB2312" w:eastAsia="楷体_GB2312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cs="Courier New"/>
      <w:sz w:val="21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ewNewNewNewNewNewNewNewNewNew"/>
    <w:qFormat/>
    <w:pPr>
      <w:widowControl/>
      <w:spacing w:lineRule="auto" w:line="300"/>
      <w:ind w:firstLine="20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New">
    <w:name w:val="标题 1 New New"/>
    <w:basedOn w:val="New"/>
    <w:next w:val="New"/>
    <w:qFormat/>
    <w:pPr>
      <w:keepNext w:val="true"/>
      <w:ind w:firstLine="180"/>
      <w:outlineLvl w:val="0"/>
    </w:pPr>
    <w:rPr>
      <w:b/>
      <w:sz w:val="18"/>
      <w:szCs w:val="18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6:00Z</dcterms:created>
  <dc:creator>柴世忠</dc:creator>
  <dc:description/>
  <cp:keywords>金塔四中8开双面双页码密封试卷模板</cp:keywords>
  <dc:language>en-US</dc:language>
  <cp:lastModifiedBy>Administrator</cp:lastModifiedBy>
  <cp:lastPrinted>2014-12-26T18:03:00Z</cp:lastPrinted>
  <dcterms:modified xsi:type="dcterms:W3CDTF">2022-01-10T08:30:24Z</dcterms:modified>
  <cp:revision>223</cp:revision>
  <dc:subject>此试卷基于“金塔四中8开双面双页码密封试卷模板”创建</dc:subject>
  <dc:title>金塔县第四中学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