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369560" cy="80689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7729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2405" cy="7585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73666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7297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7960" cy="79381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10T09:28:00Z</dcterms:modified>
  <cp:revision>6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C006AB9A84AA080D69BB0D848C09D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