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398135" cy="792289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734050" cy="7915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471160" cy="79209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458460" cy="79190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5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10T13:08:50Z</dcterms:modified>
  <cp:revision>57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91485C110F4B35AC20D05408EAF7CF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