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25150" cy="76034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78490" cy="7640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849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9420" cy="40855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5140" cy="36493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11T06:4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29AF3F26349F4B05F052A9D62D4A6</vt:lpwstr>
  </property>
  <property fmtid="{D5CDD505-2E9C-101B-9397-08002B2CF9AE}" pid="3" name="KSOProductBuildVer">
    <vt:lpwstr>2052-11.1.0.11194</vt:lpwstr>
  </property>
</Properties>
</file>