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485130" cy="870775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870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ab/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714365" cy="82416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824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350</wp:posOffset>
          </wp:positionH>
          <wp:positionV relativeFrom="paragraph">
            <wp:posOffset>727075</wp:posOffset>
          </wp:positionV>
          <wp:extent cx="5270500" cy="7099300"/>
          <wp:effectExtent l="0" t="0" r="0" b="0"/>
          <wp:wrapNone/>
          <wp:docPr id="3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2-01-12T14:07:41Z</dcterms:modified>
  <cp:revision>167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071A89472840F293C6B6E416ED541A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