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269865" cy="832675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0500" cy="8689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1770" cy="87649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0340" cy="86493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4785" cy="8314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0340" cy="84893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484495" cy="4622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12T14:13:23Z</dcterms:modified>
  <cp:revision>16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BE65E8D824F9AB8788A398DE2C0F6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