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968230" cy="636143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8230" cy="636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968230" cy="636143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8230" cy="636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53365" cy="25336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0" t="-180" r="-13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6875" cy="840740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840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lines" w:linePitch="3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1T00:13:00Z</dcterms:created>
  <dc:creator>Administrator</dc:creator>
  <dc:description/>
  <dc:language>en-US</dc:language>
  <cp:lastModifiedBy>qwe</cp:lastModifiedBy>
  <dcterms:modified xsi:type="dcterms:W3CDTF">2022-01-13T06:05:1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97A8B7DCC374CF49C49CC48F5AF3884</vt:lpwstr>
  </property>
  <property fmtid="{D5CDD505-2E9C-101B-9397-08002B2CF9AE}" pid="3" name="KSOProductBuildVer">
    <vt:lpwstr>2052-11.1.0.11194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