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9560" cy="8952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4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9560" cy="889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5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89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9560" cy="8905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5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39560" cy="8943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4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894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13T12:1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2D7F832E8742BD8376F680FAB3E40D</vt:lpwstr>
  </property>
  <property fmtid="{D5CDD505-2E9C-101B-9397-08002B2CF9AE}" pid="3" name="KSOProductBuildVer">
    <vt:lpwstr>2052-11.1.0.11194</vt:lpwstr>
  </property>
</Properties>
</file>