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市大兴区五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北京故宫是世界上最大的宫殿建筑群，占地面积约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千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公顷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分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式子中，（　　）是方程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面每组的三根小棒，能围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0492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04265" cy="51371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9" r="807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85850" cy="513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61440" cy="84709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656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面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袋子，每个袋子中分别装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小球（小球除颜色外完全一样）．小聪选择其中一个袋子进行摸球试验，每次任意摸出一个球，记录结果后再放回袋子摇匀．他一共摸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次，摸出红球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次，黄球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次．小聪选择的袋子最有可能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9465" cy="11042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2" r="111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9465" cy="11042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2" r="111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9465" cy="10852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3" r="1112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9465" cy="110426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2" r="111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，那么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÷10</w:t>
      </w:r>
      <w:r>
        <w:rPr>
          <w:rFonts w:ascii="Times New Roman" w:hAnsi="Times New Roman" w:cs="Times New Roman" w:eastAsia="新宋体"/>
          <w:kern w:val="0"/>
          <w:szCs w:val="21"/>
        </w:rPr>
        <w:t>）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.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等腰三角形的顶角是锐角，按角分，这个三角形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定是锐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定是直角三角形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定是钝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9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7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个平行四边形，如图所示，它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18565" cy="8756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1" r="791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直角三角形中，已知其中的一个锐角是</w:t>
      </w:r>
      <w:r>
        <w:rPr>
          <w:rFonts w:eastAsia="新宋体" w:cs="Times New Roman" w:ascii="Times New Roman" w:hAnsi="Times New Roman"/>
          <w:kern w:val="0"/>
          <w:szCs w:val="21"/>
        </w:rPr>
        <w:t>63°</w:t>
      </w:r>
      <w:r>
        <w:rPr>
          <w:rFonts w:ascii="Times New Roman" w:hAnsi="Times New Roman" w:cs="Times New Roman" w:eastAsia="新宋体"/>
          <w:kern w:val="0"/>
          <w:szCs w:val="21"/>
        </w:rPr>
        <w:t>，另一锐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小玲买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彩笔，每支钢笔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，每盒彩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，她一共花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时，她一共花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下面是某学校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学生拥有课外读物情况，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学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，平均每人拥有课外读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性别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数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平均每人拥有课外读物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本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男生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女生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今年元旦，张叔叔开车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座车）带着全家人去北京大兴国际机场参观，他们在机场停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，停车费一共花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200015" cy="1666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187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46×2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.64÷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25×6.23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08÷[1.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7+1.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.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服装厂有一批布，共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米，先做儿童服装，需要用布</w:t>
      </w:r>
      <w:r>
        <w:rPr>
          <w:rFonts w:eastAsia="新宋体" w:cs="Times New Roman" w:ascii="Times New Roman" w:hAnsi="Times New Roman"/>
          <w:kern w:val="0"/>
          <w:szCs w:val="21"/>
        </w:rPr>
        <w:t>45.5</w:t>
      </w:r>
      <w:r>
        <w:rPr>
          <w:rFonts w:ascii="Times New Roman" w:hAnsi="Times New Roman" w:cs="Times New Roman" w:eastAsia="新宋体"/>
          <w:kern w:val="0"/>
          <w:szCs w:val="21"/>
        </w:rPr>
        <w:t>米，剩下的做演出服，每套演出服用布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ascii="Times New Roman" w:hAnsi="Times New Roman" w:cs="Times New Roman" w:eastAsia="新宋体"/>
          <w:kern w:val="0"/>
          <w:szCs w:val="21"/>
        </w:rPr>
        <w:t>米．剩下的布能做多少套演出服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有一块三角形的钢板，底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，高是</w:t>
      </w:r>
      <w:r>
        <w:rPr>
          <w:rFonts w:eastAsia="新宋体" w:cs="Times New Roman" w:ascii="Times New Roman" w:hAnsi="Times New Roman"/>
          <w:kern w:val="0"/>
          <w:szCs w:val="21"/>
        </w:rPr>
        <w:t>4.4</w:t>
      </w:r>
      <w:r>
        <w:rPr>
          <w:rFonts w:ascii="Times New Roman" w:hAnsi="Times New Roman" w:cs="Times New Roman" w:eastAsia="新宋体"/>
          <w:kern w:val="0"/>
          <w:szCs w:val="21"/>
        </w:rPr>
        <w:t>米．这种钢板每平方米重</w:t>
      </w:r>
      <w:r>
        <w:rPr>
          <w:rFonts w:eastAsia="新宋体" w:cs="Times New Roman" w:ascii="Times New Roman" w:hAnsi="Times New Roman"/>
          <w:kern w:val="0"/>
          <w:szCs w:val="21"/>
        </w:rPr>
        <w:t>31.4</w:t>
      </w:r>
      <w:r>
        <w:rPr>
          <w:rFonts w:ascii="Times New Roman" w:hAnsi="Times New Roman" w:cs="Times New Roman" w:eastAsia="新宋体"/>
          <w:kern w:val="0"/>
          <w:szCs w:val="21"/>
        </w:rPr>
        <w:t>千克．这块钢板重多少千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军舰鸟：我每小时可以飞行</w:t>
      </w:r>
      <w:r>
        <w:rPr>
          <w:rFonts w:eastAsia="新宋体" w:cs="Times New Roman" w:ascii="Times New Roman" w:hAnsi="Times New Roman"/>
          <w:kern w:val="0"/>
          <w:szCs w:val="21"/>
        </w:rPr>
        <w:t>418</w:t>
      </w:r>
      <w:r>
        <w:rPr>
          <w:rFonts w:ascii="Times New Roman" w:hAnsi="Times New Roman" w:cs="Times New Roman" w:eastAsia="新宋体"/>
          <w:kern w:val="0"/>
          <w:szCs w:val="21"/>
        </w:rPr>
        <w:t>千米；信鸽：你的飞行速度比我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千米．信鸽每小时飞行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有一条宽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的长方形小路穿过一块梯形田地，如图所示，这块田地的实际种植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16141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448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某学校开展了主题为“垃圾分类、绿色生活新时尚”的宣传活动．李老师为了解五年级学生对于垃圾分类知识的掌握情况，组织五年级两个班的全体学生进行了垃圾分类知识竞赛，将他们的成绩进行统计，绘制了下面的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28365" cy="260921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283" b="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五年级两个班的学生人数相等，五年级一共有学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把统计图补充完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这次垃圾分类知识竞赛中，五年级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成绩优秀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成绩不合格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所示，甲、乙、丙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完全一样的平行四边形，比较他们阴影部分面积的大小，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47240" cy="60896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8" r="472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的阴影面积最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的阴影面积最大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丙的阴影面积最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如图所示，把一个长方形分成一个梯形和一个三角形．已知梯形的面积比三角形的面积大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梯形的上底长为（　　）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3340" cy="65659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4" r="675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填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龟和鹤共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只，共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条腿，那么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，鹤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两架天平，如图所示，天平左右两边平衡，●的质量是▲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．■的质量是▲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61915" cy="77089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6" r="188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“</w:t>
      </w: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指数”是身体质量指数（简称体质指数，又称体重指数），是国际常用的衡量人体胖瘦程度以及是否健康的标准．“</w:t>
      </w: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指数”计算方法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＝体重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身高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身高）（体重以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为单位，身高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为单位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《国家学生体质健康标准》对五年级学生的身体质量指数标准评分如下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等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低体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正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超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肥胖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男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.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.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1.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1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.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.2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女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.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.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.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.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3.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李兰：我是五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的学生，上周刚刚体检完．我的体重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千克，身高是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你算一算，李兰的身体质量指数属于哪个等级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生活经验、对面积单位和数据大小的认识，结合实际情况可知计量北京故宫的占地面积用“公顷”做单位，据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北京故宫是世界上最大的宫殿建筑群，占地面积约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选择合适的计量单位，计量一些物体要根据生活经验、对长度单位、质量单位、面积单位、体积单位、时间单位和数据大小的认识选择合适的单位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方程是指含有未知数的等式．根据方程的意义，可知方程需要满足两个条件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含有未知数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等式．由此进行选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是不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.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虽然是等式，但它不含有未知数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，既含有未知数，又是等式，具备了方程的条件，因此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方程需要满足的两个条件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含有未知数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等式；只有同时具备这两个条件才是方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的特性：两边之和大于第三边，三角形的两边的差一定小于第三边；进行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三根小棒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三根小棒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三根小棒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三根小棒不能围成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能围成三角形的只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关键是根据三角形的特性进行分析、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小聪摸球的结果，”一共摸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次，摸出红球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次，黄球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次“，可以看出小聪摸到红球的次数较多，摸到黄球的次数较少，所以袋子里可能红球比黄球多一些．据此选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小聪摸球的结果判断，他选择的袋子最有可能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可能性的大小，数量多的摸到的可能性就大，根据日常生活经验判断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积的变化规律：一个因数不变，另一个因数扩大或缩小多少倍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积也会随着扩大或缩小相同的倍数，据此解答即可得到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÷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Times New Roman" w:ascii="Times New Roman" w:hAnsi="Times New Roman"/>
          <w:kern w:val="0"/>
          <w:szCs w:val="21"/>
        </w:rPr>
        <w:t>÷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÷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积的变化规律的灵活应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紧扣“一个三角形中最多只能有一个角是钝角”，由此即可进行判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一个等腰三角形的顶角是锐角，因为等腰三角形的两个底角相等，根据三角形内角和是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知：这两个角一定不是钝角，也不能是直角，所以它们只能是锐角，那么这个等腰三角形一定是锐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是等腰三角形、三角形内角和以及三角形分类等性质的综合应用题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高级单位公顷化低级单位平方米乘进率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低级单位公顷化高级单位平方千米除以进率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9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390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7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8.7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9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.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平方米与公顷间的进率是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公顷与平方千米间的进率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由高级单位化低级单位乘进率，反之除以进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行四边形的面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ascii="Times New Roman" w:hAnsi="Times New Roman" w:cs="Times New Roman" w:eastAsia="新宋体"/>
          <w:kern w:val="0"/>
          <w:szCs w:val="21"/>
        </w:rPr>
        <w:t>，把数据代入公式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.5×1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面积是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平行四边形面积公式的灵活运用，关键是熟记公式，注意：底与高的对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因为三角形的内角和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度，其中直角三角形中有一个角是直角，给出的直角三角形中一个锐角是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度，用内角和分别减去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和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度，即可求出另一个锐角的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3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个锐角是</w:t>
      </w:r>
      <w:r>
        <w:rPr>
          <w:rFonts w:eastAsia="新宋体" w:cs="Times New Roman" w:ascii="Times New Roman" w:hAnsi="Times New Roman"/>
          <w:kern w:val="0"/>
          <w:szCs w:val="21"/>
        </w:rPr>
        <w:t>27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正确利用直角三角形的性质，明确三角形的内角和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度，是解此题的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单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数量＝总价，先用字母表示出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彩笔花了的钱数，再加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的价钱就是一共花的钱，再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代入表示出的式子计算即可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一共花的钱：</w:t>
      </w:r>
      <w:r>
        <w:rPr>
          <w:rFonts w:eastAsia="新宋体" w:cs="Times New Roman" w:ascii="Times New Roman" w:hAnsi="Times New Roman"/>
          <w:kern w:val="0"/>
          <w:szCs w:val="21"/>
        </w:rPr>
        <w:t>10+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+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4×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1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一共花了（</w:t>
      </w:r>
      <w:r>
        <w:rPr>
          <w:rFonts w:eastAsia="新宋体" w:cs="Times New Roman" w:ascii="Times New Roman" w:hAnsi="Times New Roman"/>
          <w:kern w:val="0"/>
          <w:szCs w:val="21"/>
        </w:rPr>
        <w:t>10+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元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时，她一共花了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0+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决此题关键是根据题意先用字母表示出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彩笔花了的钱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观察统计表，用男生人数加女生人数，即得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学生人数；根据总数＝平均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人数，分别求出男生、女生各有多少本课外读物，再相加求出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学生拥有课外读物的总本书，然后除以总人数即可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6+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16+30×2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+2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00+7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学生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，平均每人拥有课外读物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关键是先读统计表，找出各个量之间的关系，再根据平均数的计算方法进行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根据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钟，可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分钟，用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里面包含了多少个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；然后用它乘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座以下的车每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的停车费，求出停车费一共花了多少钱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0÷15×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停车费一共花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乘法、除法的意义的应用，解答此题的关键是熟练掌握单价、总价、数量的关系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小数乘除法的计算方法进行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0.46×2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6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51840" cy="105664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4" r="1275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.64÷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128524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8" r="107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小数乘除法的笔算，根据各自的计算方法进行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乘法交换律简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算小括号里面的加法，再算中括号里面的乘法，最后算括号外的除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25×6.23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5×0.8×6.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6.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08÷[1.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7+1.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08÷[1.5×3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08÷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四则混合运算，注意运算顺序和运算法则，灵活运用所学的运算定律进行简便计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等式的性质，两边同时加上</w:t>
      </w:r>
      <w:r>
        <w:rPr>
          <w:rFonts w:eastAsia="新宋体" w:cs="Times New Roman" w:ascii="Times New Roman" w:hAnsi="Times New Roman"/>
          <w:kern w:val="0"/>
          <w:szCs w:val="21"/>
        </w:rPr>
        <w:t>9.8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首先化简，然后根据等式的性质，两边同时除以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8+9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7+9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5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.2÷5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根据等式的性质解方程的能力，即等式两边同时加上或同时减去、同时乘或同时除以一个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两边仍相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用这批布的长度减去做儿童服装需要用布的长度，求出剩下了多少米；然后用剩下的布的长度除以每套演出服用布的长度，求出剩下的布能做多少套演出服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.5÷2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布能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套演出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减法、除法的意义的应用，要熟练掌握，解答此题的关键是求出剩下的的布的长度是多少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的面积公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，把数据代入公式求出这块钢板的面积是多少平方米，然后用钢板的面积乘每平方米钢板的质量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×4.4÷2×31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×31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5.4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块钢板重</w:t>
      </w:r>
      <w:r>
        <w:rPr>
          <w:rFonts w:eastAsia="新宋体" w:cs="Times New Roman" w:ascii="Times New Roman" w:hAnsi="Times New Roman"/>
          <w:kern w:val="0"/>
          <w:szCs w:val="21"/>
        </w:rPr>
        <w:t>345.4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三角形面积公式的灵活运用，关键是熟记公式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军舰鸟每小时可以飞行</w:t>
      </w:r>
      <w:r>
        <w:rPr>
          <w:rFonts w:eastAsia="新宋体" w:cs="Times New Roman" w:ascii="Times New Roman" w:hAnsi="Times New Roman"/>
          <w:kern w:val="0"/>
          <w:szCs w:val="21"/>
        </w:rPr>
        <w:t>418</w:t>
      </w:r>
      <w:r>
        <w:rPr>
          <w:rFonts w:ascii="Times New Roman" w:hAnsi="Times New Roman" w:cs="Times New Roman" w:eastAsia="新宋体"/>
          <w:kern w:val="0"/>
          <w:szCs w:val="21"/>
        </w:rPr>
        <w:t>千米，比信鸽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千米，那么军舰鸟的速度加上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千米，就是信鸽速度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然后再除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418+3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信鸽每小时飞行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关键是明确两种鸟的速度之间的倍数关系，然后再列式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图可知，这块田地的实际种植面积＝这块梯形田地的面积﹣长方形小路的面积，梯形的上底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下底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高是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长方形小路的长是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宽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，然后再根据梯形和长方形的面积公式进行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36+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2÷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块田地的实际种植面积是</w:t>
      </w:r>
      <w:r>
        <w:rPr>
          <w:rFonts w:eastAsia="新宋体" w:cs="Times New Roman" w:ascii="Times New Roman" w:hAnsi="Times New Roman"/>
          <w:kern w:val="0"/>
          <w:szCs w:val="21"/>
        </w:rPr>
        <w:t>88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的关键是弄清楚：实际种植面积可以由哪些图形的面积和或差求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统计图，把五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各个成绩的人数相加，求出五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的人数，又五年级两个班的学生人数相等，然后再乘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就是五年级的共有的人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意，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和五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人数相等，用五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的人数分别求出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优秀的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人、合格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以及不合格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，求出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良好的人数，然后再补充完整统计图即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题意，把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和五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成绩优秀的人数相加，就是五年级优秀的人数，即</w:t>
      </w:r>
      <w:r>
        <w:rPr>
          <w:rFonts w:eastAsia="新宋体" w:cs="Times New Roman" w:ascii="Times New Roman" w:hAnsi="Times New Roman"/>
          <w:kern w:val="0"/>
          <w:szCs w:val="21"/>
        </w:rPr>
        <w:t>12+16</w:t>
      </w:r>
      <w:r>
        <w:rPr>
          <w:rFonts w:ascii="Times New Roman" w:hAnsi="Times New Roman" w:cs="Times New Roman" w:eastAsia="新宋体"/>
          <w:kern w:val="0"/>
          <w:szCs w:val="21"/>
        </w:rPr>
        <w:t>；同理用</w:t>
      </w:r>
      <w:r>
        <w:rPr>
          <w:rFonts w:eastAsia="新宋体" w:cs="Times New Roman" w:ascii="Times New Roman" w:hAnsi="Times New Roman"/>
          <w:kern w:val="0"/>
          <w:szCs w:val="21"/>
        </w:rPr>
        <w:t>3+5</w:t>
      </w:r>
      <w:r>
        <w:rPr>
          <w:rFonts w:ascii="Times New Roman" w:hAnsi="Times New Roman" w:cs="Times New Roman" w:eastAsia="新宋体"/>
          <w:kern w:val="0"/>
          <w:szCs w:val="21"/>
        </w:rPr>
        <w:t>可以求出五年级不合格的人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+12+6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五年级一共有学生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统计图补充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33140" cy="262826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274" b="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3+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在这次垃圾分类知识竞赛中，五年级有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人成绩优秀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成绩不合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统计图表的综合分析、解释和应用，能够看懂统计表，并能从统计图中或统计表中获取有用的信息，解决基本的问题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平行四边形中，阴影部分面积都是平行四边形面积的一半，由此即可判断它们面积的大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中，阴影部分均为平行四边形面积的一半，而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平行四边形的面积相等，由此可得：阴影部分的面积都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等底等高的三角形面积相等及平行四边形的特点．据图即可以作出判断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，设梯形的上底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厘米，那么三角形的底为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厘米，于是根据梯形的面积﹣三角形的面积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平方厘米，利用梯形和三角形的面积公式即可列方程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梯形的上底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厘米，那么三角形的底为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厘米，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÷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梯形的上底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梯形和三角形的面积公式的灵活应用，关键是利用题目中的等量关系，列方程求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填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假设全是龟，则应该有腿</w:t>
      </w:r>
      <w:r>
        <w:rPr>
          <w:rFonts w:eastAsia="新宋体" w:cs="Times New Roman" w:ascii="Times New Roman" w:hAnsi="Times New Roman"/>
          <w:kern w:val="0"/>
          <w:szCs w:val="21"/>
        </w:rPr>
        <w:t>9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条，这比已知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条腿多出了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条腿，因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只龟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只鹤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条腿，由此即可求得鹤的只数为：</w:t>
      </w:r>
      <w:r>
        <w:rPr>
          <w:rFonts w:eastAsia="新宋体" w:cs="Times New Roman" w:ascii="Times New Roman" w:hAnsi="Times New Roman"/>
          <w:kern w:val="0"/>
          <w:szCs w:val="21"/>
        </w:rPr>
        <w:t>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，由此进一步即可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假设全是龟，则鹤的只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龟的只数有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龟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只，鹤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属于典型的鸡兔同笼问题，解答此类题的关键是用假设法进行分析比较，进而得出结论；也可以用方程，设其中的一个数为未知数，另一个数也用未知数表示，列出方程解答即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■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个●，可得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个●，所以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，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▲，据此求解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■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也就是●的质量是▲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个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▲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■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▲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也就是■的质量是▲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，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●</w:t>
      </w:r>
      <w:r>
        <w:rPr>
          <w:rFonts w:ascii="Times New Roman" w:hAnsi="Times New Roman" w:cs="Times New Roman" w:eastAsia="新宋体"/>
          <w:kern w:val="0"/>
          <w:szCs w:val="21"/>
        </w:rPr>
        <w:t>的质量是▲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■的质量是▲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简单的等量代换问题，要熟练掌握，解答此题的关键是弄清楚题中的各个量之间的数量关系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“</w:t>
      </w: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指数”计算方法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＝体重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身高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身高）（体重以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为单位，身高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为单位），据此求出李兰的“</w:t>
      </w:r>
      <w:r>
        <w:rPr>
          <w:rFonts w:eastAsia="新宋体" w:cs="Times New Roman" w:ascii="Times New Roman" w:hAnsi="Times New Roman"/>
          <w:i/>
          <w:kern w:val="0"/>
          <w:szCs w:val="21"/>
        </w:rPr>
        <w:t>BMI</w:t>
      </w:r>
      <w:r>
        <w:rPr>
          <w:rFonts w:ascii="Times New Roman" w:hAnsi="Times New Roman" w:cs="Times New Roman" w:eastAsia="新宋体"/>
          <w:kern w:val="0"/>
          <w:szCs w:val="21"/>
        </w:rPr>
        <w:t>指数”，然后对照统计表判断李兰的身体质量指数属于哪个等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5×1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÷2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5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.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5.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里兰的身体质量指数属于正常等级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的目的是理解掌握统计表的特点及作用，并且能够根据统计表提供的信息，解决有关的实际问题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qwe</dc:creator>
  <dc:description/>
  <dc:language>en-US</dc:language>
  <cp:lastModifiedBy>qwe</cp:lastModifiedBy>
  <cp:lastPrinted>2020-04-06T20:07:00Z</cp:lastPrinted>
  <dcterms:modified xsi:type="dcterms:W3CDTF">2022-01-13T13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D7F53D5E74C1BA7A577957FB4BED6</vt:lpwstr>
  </property>
  <property fmtid="{D5CDD505-2E9C-101B-9397-08002B2CF9AE}" pid="3" name="KSOProductBuildVer">
    <vt:lpwstr>2052-11.1.0.11194</vt:lpwstr>
  </property>
</Properties>
</file>