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21995" cy="9449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1995" cy="944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37680" cy="97637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6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1965" cy="9768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76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88060" cy="9636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8060" cy="963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21cnjy.com</dc:creator>
  <dc:description/>
  <cp:keywords>21</cp:keywords>
  <dc:language>en-US</dc:language>
  <cp:lastModifiedBy>Administrator</cp:lastModifiedBy>
  <dcterms:modified xsi:type="dcterms:W3CDTF">2021-10-11T06:2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