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546455" cy="95929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6455" cy="959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925310" cy="97688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5310" cy="976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917055" cy="97726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7055" cy="977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651230" cy="966851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1230" cy="966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1:31:26Z</dcterms:created>
  <dc:creator>21cnjy.com</dc:creator>
  <dc:description/>
  <cp:keywords>21</cp:keywords>
  <dc:language>en-US</dc:language>
  <cp:lastModifiedBy>Administrator</cp:lastModifiedBy>
  <dcterms:modified xsi:type="dcterms:W3CDTF">2021-10-11T06:30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