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539230" cy="885571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9720" cy="886015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95085" cy="885571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726555" cy="88614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944995" cy="885888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553835" cy="885825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734175" cy="885571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73850" cy="88614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160260" cy="885952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384290" cy="885571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23811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海阔天空</dc:creator>
  <dc:description/>
  <dc:language>en-US</dc:language>
  <cp:lastModifiedBy>Administrator</cp:lastModifiedBy>
  <dcterms:modified xsi:type="dcterms:W3CDTF">2022-01-19T09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