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287010" cy="7106920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710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15585" cy="7021195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702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39385" cy="7059295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705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01285" cy="698309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698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87010" cy="7078345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707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96535" cy="7125970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712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15585" cy="7097395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709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87010" cy="7097395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709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182235" cy="731647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01285" cy="731647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800" w:right="74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24915" cy="15684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49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九年物理答案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（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45pt;height:12.35pt;mso-wrap-distance-left:9.05pt;mso-wrap-distance-right:9.05pt;mso-wrap-distance-top:0pt;mso-wrap-distance-bottom:0pt;margin-top:0pt;mso-position-vertical-relative:text;margin-left:185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九年物理答案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（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4:12:00Z</dcterms:created>
  <dc:creator/>
  <dc:description/>
  <dc:language>en-US</dc:language>
  <cp:lastModifiedBy/>
  <dcterms:modified xsi:type="dcterms:W3CDTF">2022-01-19T12:49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