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5269230" cy="7247255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24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9865" cy="7031990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03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9865" cy="703199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03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9865" cy="703199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03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9865" cy="7031990"/>
            <wp:effectExtent l="0" t="0" r="0" b="0"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03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9865" cy="7031990"/>
            <wp:effectExtent l="0" t="0" r="0" b="0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03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48275" cy="792480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2:51:24Z</dcterms:created>
  <dc:creator>wangyanchi</dc:creator>
  <dc:description/>
  <dc:language>en-US</dc:language>
  <cp:lastModifiedBy>云淡风轻</cp:lastModifiedBy>
  <dcterms:modified xsi:type="dcterms:W3CDTF">2022-01-18T02:52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DDAC0BE37D47F2AACB6E02A8059F3B</vt:lpwstr>
  </property>
  <property fmtid="{D5CDD505-2E9C-101B-9397-08002B2CF9AE}" pid="3" name="KSOProductBuildVer">
    <vt:lpwstr>2052-11.1.0.11294</vt:lpwstr>
  </property>
</Properties>
</file>