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四川省成都市邛崃市三年级（上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计算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  <w:r>
        <w:rPr>
          <w:rFonts w:ascii="Times New Roman" w:hAnsi="Times New Roman" w:cs="Times New Roman" w:eastAsia="新宋体"/>
          <w:kern w:val="0"/>
          <w:szCs w:val="21"/>
        </w:rPr>
        <w:t>时，应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再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减去</w:t>
      </w:r>
      <w:r>
        <w:rPr>
          <w:rFonts w:eastAsia="新宋体" w:cs="Times New Roman" w:ascii="Times New Roman" w:hAnsi="Times New Roman"/>
          <w:kern w:val="0"/>
          <w:szCs w:val="21"/>
        </w:rPr>
        <w:t>13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的和，正确的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今天是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日，这一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在横线里填上“＞”、“＜”或“＝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.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3+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6.4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米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小明每天跳绳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下，他一星期能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.5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是晚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一份盒饭含一种主食和一种炒菜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主食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炒菜，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不同的配餐方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一个长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长方形铁丝，改成一个正方形，正方形的边长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判断．（对的打“√“，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×</w:t>
      </w:r>
      <w:r>
        <w:rPr>
          <w:rFonts w:eastAsia="新宋体" w:cs="新宋体" w:ascii="新宋体" w:hAnsi="新宋体"/>
          <w:b/>
          <w:kern w:val="0"/>
          <w:szCs w:val="21"/>
        </w:rPr>
        <w:t>“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两位数乘一位数，积一定是两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一年中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大月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小月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站在一个位置上观察物体，可能只看到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根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厘米长的铁丝不能围成长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的长方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（选择正确答案的序号填在括号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第二节课下课时间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中间是大课间时间，第三节课上课的时间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，那么大课间一共有（　　）分钟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用一张长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长方形纸，折一个最大的正方形，正方形的边长是（　　）厘米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2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合并成一个综合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+20÷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+20+32÷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根绳子长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米，第一次用了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米，第二次用了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米，现在剩下的绳子长度比原来短了多少米？正确的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+2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+2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请在所拍摄的照片下面分别写上摄像者位置的编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71390" cy="161861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18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圈一圈，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85665" cy="166624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207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计算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2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7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4+256+40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计算如图图形的周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42665" cy="9137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253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解决问题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铅笔有几枝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56715" cy="8089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4" r="540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杨树有多少棵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94865" cy="7137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0" r="428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三年级同学去秋游，男生有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人，女生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分一组，共要分多少组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小东去商店买文具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笔袋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本笔记本贵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笔袋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共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09115" cy="7804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6" r="534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学校图书室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书架，每个书架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层，每层能放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本书，图书室一共可以放多少本书？（先填空，再解答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“每个书架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层，每层能放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本书”可以求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是先算减法，再算除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减，除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ascii="Times New Roman" w:hAnsi="Times New Roman" w:cs="Times New Roman" w:eastAsia="新宋体"/>
          <w:kern w:val="0"/>
          <w:szCs w:val="21"/>
        </w:rPr>
        <w:t>减去</w:t>
      </w:r>
      <w:r>
        <w:rPr>
          <w:rFonts w:eastAsia="新宋体" w:cs="Times New Roman" w:ascii="Times New Roman" w:hAnsi="Times New Roman"/>
          <w:kern w:val="0"/>
          <w:szCs w:val="21"/>
        </w:rPr>
        <w:t>13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的和，正确的列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32+37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32+37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2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没有余数，</w:t>
      </w:r>
      <w:r>
        <w:rPr>
          <w:rFonts w:eastAsia="新宋体" w:cs="Times New Roman" w:ascii="Times New Roman" w:hAnsi="Times New Roman"/>
          <w:kern w:val="0"/>
          <w:szCs w:val="21"/>
        </w:rPr>
        <w:t>2020</w:t>
      </w:r>
      <w:r>
        <w:rPr>
          <w:rFonts w:ascii="Times New Roman" w:hAnsi="Times New Roman" w:cs="Times New Roman" w:eastAsia="新宋体"/>
          <w:kern w:val="0"/>
          <w:szCs w:val="21"/>
        </w:rPr>
        <w:t>年是闰年，那么这一年共有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ascii="Times New Roman" w:hAnsi="Times New Roman" w:cs="Times New Roman" w:eastAsia="新宋体"/>
          <w:kern w:val="0"/>
          <w:szCs w:val="21"/>
        </w:rPr>
        <w:t>天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</w:t>
      </w:r>
      <w:r>
        <w:rPr>
          <w:rFonts w:ascii="Times New Roman" w:hAnsi="Times New Roman" w:cs="Times New Roman" w:eastAsia="新宋体"/>
          <w:kern w:val="0"/>
          <w:szCs w:val="21"/>
        </w:rPr>
        <w:t>元＜</w:t>
      </w:r>
      <w:r>
        <w:rPr>
          <w:rFonts w:eastAsia="新宋体" w:cs="Times New Roman" w:ascii="Times New Roman" w:hAnsi="Times New Roman"/>
          <w:kern w:val="0"/>
          <w:szCs w:val="21"/>
        </w:rPr>
        <w:t>3.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.3+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.4+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天＞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小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；＞；＞；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米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米，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0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（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一星期能跳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</w:t>
      </w:r>
      <w:r>
        <w:rPr>
          <w:rFonts w:eastAsia="新宋体" w:cs="Times New Roman" w:ascii="Times New Roman" w:hAnsi="Times New Roman"/>
          <w:kern w:val="0"/>
          <w:szCs w:val="21"/>
        </w:rPr>
        <w:t>8.5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5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米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6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下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是晚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种不同的配餐方法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+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×2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方形的边长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判断．（对的打“√“，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&amp;#215;</w:t>
      </w:r>
      <w:r>
        <w:rPr>
          <w:rFonts w:eastAsia="新宋体" w:cs="新宋体" w:ascii="新宋体" w:hAnsi="新宋体"/>
          <w:b/>
          <w:kern w:val="0"/>
          <w:szCs w:val="21"/>
        </w:rPr>
        <w:t>“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例如：</w:t>
      </w:r>
      <w:r>
        <w:rPr>
          <w:rFonts w:eastAsia="新宋体" w:cs="Times New Roman" w:ascii="Times New Roman" w:hAnsi="Times New Roman"/>
          <w:kern w:val="0"/>
          <w:szCs w:val="21"/>
        </w:rPr>
        <w:t>1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位数乘两位数，积可能是两位数也可能是三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在一年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是大月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是小月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月既不是大月也不是小月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，站在一个位置上观察物体，最多可能看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判断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÷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长方形的宽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不符合实际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一根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厘米长的铁丝不能围成长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厘米的长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（选择正确答案的序号填在括号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大课间一共有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因为在长方形中折成的最大的正方形的边长等于长方形的宽，所以正方形的边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12+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合并成一个综合算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2+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+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剩下的绳子长度比原来短了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71390" cy="16186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188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95140" cy="16662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226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计算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94690" cy="52324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67" r="1379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2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94690" cy="52324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67" r="1379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7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51815" cy="52324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67" r="1730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4+256+40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0+40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1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+8+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+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三角形的周长是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5+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形的周长是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解决问题．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铅笔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枝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×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杨树有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48+3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组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要分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组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笔袋的单价：</w:t>
      </w:r>
      <w:r>
        <w:rPr>
          <w:rFonts w:eastAsia="新宋体" w:cs="Times New Roman" w:ascii="Times New Roman" w:hAnsi="Times New Roman"/>
          <w:kern w:val="0"/>
          <w:szCs w:val="21"/>
        </w:rPr>
        <w:t>1.8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笔袋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共需要的钱数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8+13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.3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笔袋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共需要</w:t>
      </w:r>
      <w:r>
        <w:rPr>
          <w:rFonts w:eastAsia="新宋体" w:cs="Times New Roman" w:ascii="Times New Roman" w:hAnsi="Times New Roman"/>
          <w:kern w:val="0"/>
          <w:szCs w:val="21"/>
        </w:rPr>
        <w:t>17.3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根据“每个书架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层，每层能放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本书”可以求出每个书架放的本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3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图书室一共可以放</w:t>
      </w:r>
      <w:r>
        <w:rPr>
          <w:rFonts w:eastAsia="新宋体" w:cs="Times New Roman" w:ascii="Times New Roman" w:hAnsi="Times New Roman"/>
          <w:kern w:val="0"/>
          <w:szCs w:val="21"/>
        </w:rPr>
        <w:t>540</w:t>
      </w:r>
      <w:r>
        <w:rPr>
          <w:rFonts w:ascii="Times New Roman" w:hAnsi="Times New Roman" w:cs="Times New Roman" w:eastAsia="新宋体"/>
          <w:kern w:val="0"/>
          <w:szCs w:val="21"/>
        </w:rPr>
        <w:t>本书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每个书架放的本数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51:00Z</dcterms:created>
  <dc:creator>。</dc:creator>
  <dc:description/>
  <dc:language>en-US</dc:language>
  <cp:lastModifiedBy>。</cp:lastModifiedBy>
  <cp:lastPrinted>2020-03-10T18:51:00Z</cp:lastPrinted>
  <dcterms:modified xsi:type="dcterms:W3CDTF">2022-01-21T12:4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7859957FA43DE8A74B224C8455362</vt:lpwstr>
  </property>
  <property fmtid="{D5CDD505-2E9C-101B-9397-08002B2CF9AE}" pid="3" name="KSOProductBuildVer">
    <vt:lpwstr>2052-11.1.0.11294</vt:lpwstr>
  </property>
</Properties>
</file>