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382500</wp:posOffset>
            </wp:positionH>
            <wp:positionV relativeFrom="page">
              <wp:posOffset>11480800</wp:posOffset>
            </wp:positionV>
            <wp:extent cx="495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70" t="-3" r="-3" b="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09" t="-3" r="1368" b="2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83" t="331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57" t="997" r="29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97195" cy="88912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1-12-29T00:4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