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5.jpeg" ContentType="image/jpe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市静安区中考数学二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下列计算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如果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实数根，那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取值范围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≤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一次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图象不经过的象限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第一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第二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第三象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第四象限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对于等边三角形，下列说法正确的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既是中心对称图形，又是轴对称图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是轴对称图形，但不是中心对称图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是中心对称图形，但不是轴对称图形</w:t>
      </w:r>
      <w:r>
        <w:rPr/>
        <w:tab/>
      </w:r>
    </w:p>
    <w:p>
      <w:pPr>
        <w:pStyle w:val="Normal"/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既不是中心对称图形，又不是轴对称图形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某厂对一个班组生产的零件进行调查，该班组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天中每天所出的次品数如下（单位：个）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那么该班组在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天中出的次品数的中位数与方差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1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1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219075" cy="35242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219075" cy="352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对于命题：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如果一个圆上所有的点都在另一个圆的内部，那么这两个圆内含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如果一个圆上所有的点都在另一个圆的外部，那么这两个圆外离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下列判断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是真命题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是假命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是假命题，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是真命题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都是真命题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都是假命题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化简：</w:t>
      </w:r>
      <w:r>
        <w:rPr>
          <w:rFonts w:eastAsia="新宋体" w:cs="Times New Roman" w:ascii="Times New Roman" w:hAnsi="Times New Roman"/>
          <w:szCs w:val="21"/>
        </w:rPr>
        <w:t>|</w:t>
      </w:r>
      <w:r>
        <w:rPr/>
        <w:drawing>
          <wp:inline distT="0" distB="0" distL="0" distR="0">
            <wp:extent cx="36195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/>
        <w:drawing>
          <wp:inline distT="0" distB="0" distL="0" distR="0">
            <wp:extent cx="3524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定义域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果正比例函数的图象经过第二、四象限，那么函数值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方程组</w:t>
      </w:r>
      <w:r>
        <w:rPr/>
        <w:drawing>
          <wp:inline distT="0" distB="0" distL="0" distR="0">
            <wp:extent cx="714375" cy="4381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这三个数中任选两个组成两位数，在组成的所有两位数中任意抽取一个数，这个数恰好能被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整除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为了了解学生用于阅读课外书籍的时间的情况，某校在</w:t>
      </w:r>
      <w:r>
        <w:rPr>
          <w:rFonts w:eastAsia="新宋体"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 w:eastAsia="新宋体"/>
          <w:szCs w:val="21"/>
        </w:rPr>
        <w:t>名九年级学生中随机对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名学生每周阅读课外书籍所用的时间进行统计．根据调查结果画出频数分布直方图，如图所示（每个小组可包括最小值，不包括最大值），由此可以估计该校九年级学生阅读课外书籍用的时间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小时及以上的人数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37435" cy="219392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219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，∠</w:t>
      </w:r>
      <w:r>
        <w:rPr>
          <w:rFonts w:eastAsia="新宋体" w:cs="Times New Roman" w:ascii="Times New Roman" w:hAnsi="Times New Roman"/>
          <w:i/>
          <w:szCs w:val="21"/>
        </w:rPr>
        <w:t>AC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设</w:t>
      </w:r>
      <w:r>
        <w:rPr/>
        <w:drawing>
          <wp:inline distT="0" distB="0" distL="0" distR="0">
            <wp:extent cx="171450" cy="1905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95250" cy="1905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71450" cy="1905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95250" cy="1905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/>
        <w:drawing>
          <wp:inline distT="0" distB="0" distL="0" distR="0">
            <wp:extent cx="171450" cy="1905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用向量</w:t>
      </w:r>
      <w:r>
        <w:rPr/>
        <w:drawing>
          <wp:inline distT="0" distB="0" distL="0" distR="0">
            <wp:extent cx="95250" cy="1905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95250" cy="1905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式子表示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120967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相交，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半径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半径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图，已知在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矩形</w:t>
      </w:r>
      <w:r>
        <w:rPr>
          <w:rFonts w:eastAsia="新宋体" w:cs="Times New Roman" w:ascii="Times New Roman" w:hAnsi="Times New Roman"/>
          <w:i/>
          <w:szCs w:val="21"/>
        </w:rPr>
        <w:t>DEFG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分别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上，如果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an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304925"/>
            <wp:effectExtent l="0" t="0" r="0" b="0"/>
            <wp:docPr id="1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已知矩形纸片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（如图），将它折叠后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落在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处，那么折痕的长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57325" cy="942975"/>
            <wp:effectExtent l="0" t="0" r="0" b="0"/>
            <wp:docPr id="1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在一个三角形中，如果有一个内角是另一内角的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倍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整数），那么我们称这个三角形为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倍角三角形，如果一个三角形既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角三角形，又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角三角形，那么这个三角形最小的内角度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题，满分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先化简，再求值：</w:t>
      </w:r>
      <w:r>
        <w:rPr/>
        <w:drawing>
          <wp:inline distT="0" distB="0" distL="0" distR="0">
            <wp:extent cx="381000" cy="3905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381000" cy="39052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381000" cy="39052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90500" cy="1714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已知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在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此双曲线的表达式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在此双曲线上，图象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一次函数的函数值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增大而增大，求此一次函数的解析式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已知：如图，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垂足为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分别相交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G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04925" cy="19145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小丽的叔叔先用</w:t>
      </w:r>
      <w:r>
        <w:rPr>
          <w:rFonts w:eastAsia="新宋体" w:cs="Times New Roman" w:ascii="Times New Roman" w:hAnsi="Times New Roman"/>
          <w:szCs w:val="21"/>
        </w:rPr>
        <w:t>900</w:t>
      </w:r>
      <w:r>
        <w:rPr>
          <w:rFonts w:ascii="Times New Roman" w:hAnsi="Times New Roman" w:cs="Times New Roman" w:eastAsia="新宋体"/>
          <w:szCs w:val="21"/>
        </w:rPr>
        <w:t>元从甲批发部购进一种商品，后发现同样的商品乙批发部比甲批发部每件便宜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元，又用</w:t>
      </w:r>
      <w:r>
        <w:rPr>
          <w:rFonts w:eastAsia="新宋体" w:cs="Times New Roman" w:ascii="Times New Roman" w:hAnsi="Times New Roman"/>
          <w:szCs w:val="21"/>
        </w:rPr>
        <w:t>1200</w:t>
      </w:r>
      <w:r>
        <w:rPr>
          <w:rFonts w:ascii="Times New Roman" w:hAnsi="Times New Roman" w:cs="Times New Roman" w:eastAsia="新宋体"/>
          <w:szCs w:val="21"/>
        </w:rPr>
        <w:t>元钱从乙批发部购进了同样的商品，且比从甲批发部购进数量多了</w:t>
      </w: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件．问：乙批发部的这种商品每件几元？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已知：如图，在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延长线交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FCD</w:t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求证：四边形</w:t>
      </w:r>
      <w:r>
        <w:rPr>
          <w:rFonts w:eastAsia="新宋体" w:cs="Times New Roman" w:ascii="Times New Roman" w:hAnsi="Times New Roman"/>
          <w:i/>
          <w:szCs w:val="21"/>
        </w:rPr>
        <w:t>AFCD</w:t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19350" cy="1400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（如图），经过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x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相交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顶点为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此抛物线表达式与顶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正弦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将此抛物线向上平移，所得新抛物线的顶点为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且△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相似，求平移后的新抛物线的表达式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85950" cy="18669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半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径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在线段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上，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半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切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上，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延长线与半圆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半径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之间的函数解析式，并写出定义域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上时，求半圆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半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76475" cy="12668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08:40:00Z</dcterms:created>
  <dc:creator>Administrator</dc:creator>
  <dc:description/>
  <cp:keywords/>
  <dc:language>en-US</dc:language>
  <cp:lastModifiedBy>Administrator</cp:lastModifiedBy>
  <cp:lastPrinted>2021-04-17T21:34:00Z</cp:lastPrinted>
  <dcterms:modified xsi:type="dcterms:W3CDTF">2021-04-17T09:15:00Z</dcterms:modified>
  <cp:revision>2</cp:revision>
  <dc:subject/>
  <dc:title/>
</cp:coreProperties>
</file>