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33315" cy="72205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722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87265" cy="7061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706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2135" cy="679323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679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33850" cy="63531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2-01-13T13:4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018016B8754124BCD8F88D2D5FDC59</vt:lpwstr>
  </property>
  <property fmtid="{D5CDD505-2E9C-101B-9397-08002B2CF9AE}" pid="3" name="KSOProductBuildVer">
    <vt:lpwstr>2052-11.1.0.11194</vt:lpwstr>
  </property>
</Properties>
</file>