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36980" cy="9543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6980" cy="954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877925" cy="95034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7925" cy="950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04595" cy="95269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4595" cy="952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40155" cy="95523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0155" cy="955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3:25:03Z</dcterms:created>
  <dc:creator>21cnjy.com</dc:creator>
  <dc:description/>
  <cp:keywords>21</cp:keywords>
  <dc:language>en-US</dc:language>
  <cp:lastModifiedBy>Administrator</cp:lastModifiedBy>
  <dcterms:modified xsi:type="dcterms:W3CDTF">2021-12-15T15:26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