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010900</wp:posOffset>
            </wp:positionH>
            <wp:positionV relativeFrom="page">
              <wp:posOffset>117221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东莞市七年级（上）第三次月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52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3524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习近平总书记提出了五年“精准扶贫”的战略构想，意味着每年要减贫约</w:t>
      </w:r>
      <w:r>
        <w:rPr>
          <w:rFonts w:eastAsia="新宋体" w:cs="Times New Roman" w:ascii="Times New Roman" w:hAnsi="Times New Roman"/>
          <w:szCs w:val="21"/>
        </w:rPr>
        <w:t>11600000</w:t>
      </w:r>
      <w:r>
        <w:rPr>
          <w:rFonts w:ascii="Times New Roman" w:hAnsi="Times New Roman" w:cs="Times New Roman" w:eastAsia="新宋体"/>
          <w:szCs w:val="21"/>
        </w:rPr>
        <w:t>人，将数据</w:t>
      </w:r>
      <w:r>
        <w:rPr>
          <w:rFonts w:eastAsia="新宋体" w:cs="Times New Roman" w:ascii="Times New Roman" w:hAnsi="Times New Roman"/>
          <w:szCs w:val="21"/>
        </w:rPr>
        <w:t>116000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某个几何体的展开图如图所示，该几何体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0191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长方体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三棱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棱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圆柱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果连云港市某天最高气温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最低气温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那么这天的日温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单项式</w:t>
      </w:r>
      <w:r>
        <w:rPr/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和仍为单顶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运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有理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数轴上的位置如图所示，则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值为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58260" cy="371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方程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新型冠状肺炎疫情正在全球蔓延肆点，口翠成了人们生活中必不可少的物品．某口罩厂有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名工人，每人每天可以生产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个口罩面或者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个口罩耳绳．一个口罩面需要配两个口罩绳，为使每天生产的口罩配套．设安排ⅹ名工人生产口罩面，则下面所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×1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×8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比较大小：﹣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填“＞”，“＜”或者“＝”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果数轴上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对应有理数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那么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相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的点所对应的有理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父亲今年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岁，儿子今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岁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年后，父亲的年龄是儿子年龄的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与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互为相反数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是一个正方体纸盒的展开图，正方体各面上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相对面的两个数互为相反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114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观察下面一列数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…，将这列数排成下列形式．按照上述规律排下去，那么数﹣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是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行从左边数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77135" cy="1485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5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等于什么数时，式子</w:t>
      </w:r>
      <w:r>
        <w:rPr/>
        <w:drawing>
          <wp:inline distT="0" distB="0" distL="0" distR="0">
            <wp:extent cx="2762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2762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相等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长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的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将线段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分成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34391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：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公司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内货品进出仓库的吨数如下：（“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表示进库，“﹣”表示出库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+2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+3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经过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，仓库里的货品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增多了”还是“减少了”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经过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，仓库管理员结算发现仓库里还有货品</w:t>
      </w:r>
      <w:r>
        <w:rPr>
          <w:rFonts w:eastAsia="新宋体" w:cs="Times New Roman" w:ascii="Times New Roman" w:hAnsi="Times New Roman"/>
          <w:szCs w:val="21"/>
        </w:rPr>
        <w:t>508</w:t>
      </w:r>
      <w:r>
        <w:rPr>
          <w:rFonts w:ascii="Times New Roman" w:hAnsi="Times New Roman" w:cs="Times New Roman" w:eastAsia="新宋体"/>
          <w:szCs w:val="21"/>
        </w:rPr>
        <w:t>吨，那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前仓库里存有货品多少吨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进出货的装卸费都是每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元．那么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一共要付多少元装卸费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，广州的一家服装店因新冠疫情的再次出现，将某种自创品牌的服装打折销售．如果每件服装按标价的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折出售，可盈利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；若每件服装按标价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折出售，则亏损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每件服装的标价为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这种服装一共库存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件．按着标价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一部分后，将余下服装按标价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折全部出售，结算时发现共获利</w:t>
      </w:r>
      <w:r>
        <w:rPr>
          <w:rFonts w:eastAsia="新宋体" w:cs="Times New Roman" w:ascii="Times New Roman" w:hAnsi="Times New Roman"/>
          <w:szCs w:val="21"/>
        </w:rPr>
        <w:t>2400</w:t>
      </w:r>
      <w:r>
        <w:rPr>
          <w:rFonts w:ascii="Times New Roman" w:hAnsi="Times New Roman" w:cs="Times New Roman" w:eastAsia="新宋体"/>
          <w:szCs w:val="21"/>
        </w:rPr>
        <w:t>元，求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的服装有多少件？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五、解答题：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对于有理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定义一种新运算“★”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942975" cy="542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★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★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★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★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★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且方程的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数轴上三点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表示的数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数轴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的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同时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的速度沿数轴向右匀速运动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沿数向左匀速运动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秒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数轴上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表示的数（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式子表示）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相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长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81935" cy="523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3:01:00Z</dcterms:created>
  <dc:creator/>
  <dc:description/>
  <cp:keywords/>
  <dc:language>en-US</dc:language>
  <cp:lastModifiedBy/>
  <dcterms:modified xsi:type="dcterms:W3CDTF">2021-12-21T03:02:00Z</dcterms:modified>
  <cp:revision>1</cp:revision>
  <dc:subject/>
  <dc:title/>
</cp:coreProperties>
</file>