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192885" cy="9638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885" cy="963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192885" cy="96380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885" cy="963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90320" cy="96119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0320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90320" cy="96119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0320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3:25:03Z</dcterms:created>
  <dc:creator>21cnjy.com</dc:creator>
  <dc:description/>
  <cp:keywords>21</cp:keywords>
  <dc:language>en-US</dc:language>
  <cp:lastModifiedBy>Administrator</cp:lastModifiedBy>
  <dcterms:modified xsi:type="dcterms:W3CDTF">2021-12-15T13:1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