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455400</wp:posOffset>
            </wp:positionH>
            <wp:positionV relativeFrom="page">
              <wp:posOffset>10871200</wp:posOffset>
            </wp:positionV>
            <wp:extent cx="3810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广东省东莞市八年级（上）第三次月考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在下列以线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长为边，能构成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面给出的四个三角形都有一部分被遮挡，其中不能判断三角形类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45720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5325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381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自新冠肺炎疫情发生以来，莆田市积极普及科学防控知识，下面是科学防控知识的图片，图片上有图案和文字说明，其中的图案是轴对称图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847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症状早就医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847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打喷捂口鼻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8200" cy="828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防控疫情我们在一起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847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勤洗手勤通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同一直线上，且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长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8858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各式计算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三条中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的面积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876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1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解因式的结果是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满足下列条件的三角形中，不是直角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1°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垂直平分线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已知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3525" cy="8858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4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2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把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纸片的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折叠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落在四边形</w:t>
      </w:r>
      <w:r>
        <w:rPr>
          <w:rFonts w:eastAsia="新宋体" w:cs="Times New Roman" w:ascii="Times New Roman" w:hAnsi="Times New Roman"/>
          <w:i/>
          <w:szCs w:val="21"/>
        </w:rPr>
        <w:t>CBDE</w:t>
      </w:r>
      <w:r>
        <w:rPr>
          <w:rFonts w:ascii="Times New Roman" w:hAnsi="Times New Roman" w:cs="Times New Roman" w:eastAsia="新宋体"/>
          <w:szCs w:val="21"/>
        </w:rPr>
        <w:t>外，则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关系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47750" cy="11144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完全平方式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直角三角形的两直角边长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这个三角形的面积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已知正多边形的一个外角等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则这个正多边形的内角和的度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）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对称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角平分线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66800" cy="1095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已知∠</w:t>
      </w:r>
      <w:r>
        <w:rPr>
          <w:rFonts w:eastAsia="新宋体" w:cs="Times New Roman" w:ascii="Times New Roman" w:hAnsi="Times New Roman"/>
          <w:i/>
          <w:szCs w:val="21"/>
        </w:rPr>
        <w:t>MO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在射线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在射线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上；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均为等边三角形．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6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52650" cy="10572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三、解答题：（本大题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已知一个多边形的内角和与外角和的差为</w:t>
      </w:r>
      <w:r>
        <w:rPr>
          <w:rFonts w:eastAsia="新宋体" w:cs="Times New Roman" w:ascii="Times New Roman" w:hAnsi="Times New Roman"/>
          <w:szCs w:val="21"/>
        </w:rPr>
        <w:t>1080°</w:t>
      </w:r>
      <w:r>
        <w:rPr>
          <w:rFonts w:ascii="Times New Roman" w:hAnsi="Times New Roman" w:cs="Times New Roman" w:eastAsia="新宋体"/>
          <w:szCs w:val="21"/>
        </w:rPr>
        <w:t>，求这个多边形的边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所示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求证△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19275" cy="10572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已知：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高，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BMC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95450" cy="11525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解答题：（本大题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先化简，再求值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在长度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小正方形组成的正方形网格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小正方形的顶点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图中画出与关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成轴对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线段</w:t>
      </w:r>
      <w:r>
        <w:rPr>
          <w:rFonts w:eastAsia="新宋体" w:cs="Times New Roman" w:ascii="Times New Roman" w:hAnsi="Times New Roman"/>
          <w:i/>
          <w:szCs w:val="21"/>
        </w:rPr>
        <w:t>C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被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上找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长最短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57400" cy="17240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已知：如图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同一条直线上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证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F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28800" cy="9620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解答题：（本大题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一个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宽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长方形，沿图中实线用剪刀均分成四块小长方形，然后按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形状拼成一个大正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中的小正方形的边长等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中四个长方形的面积和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中四个小长方形的面积和还可以表示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写出代数式：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之间的等量关系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根据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中的等量关系，解决如下问题：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求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6415" cy="1533525"/>
            <wp:effectExtent l="0" t="0" r="0" b="0"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因、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的高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为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选填“＞”“＜”或“＝”中的一个），并说明理由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求证：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为等腰三角形时，求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（用含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代数式表示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子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使得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探索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的数量关系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77210" cy="11334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3:02:00Z</dcterms:created>
  <dc:creator/>
  <dc:description/>
  <cp:keywords/>
  <dc:language>en-US</dc:language>
  <cp:lastModifiedBy/>
  <dcterms:modified xsi:type="dcterms:W3CDTF">2021-12-21T03:02:00Z</dcterms:modified>
  <cp:revision>1</cp:revision>
  <dc:subject/>
  <dc:title/>
</cp:coreProperties>
</file>